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ЦЕНТЪР ЗА ИЗСЛЕДВАНЕ НА ДЕМОКРАЦИЯТА</w:t>
      </w:r>
    </w:p>
    <w:p>
      <w:pPr>
        <w:pStyle w:val="Normal"/>
        <w:spacing w:lineRule="atLeast" w:line="460"/>
        <w:ind w:firstLine="720"/>
        <w:jc w:val="center"/>
        <w:rPr>
          <w:b/>
          <w:b/>
          <w:bCs/>
          <w:sz w:val="28"/>
          <w:lang w:val="bg-BG"/>
        </w:rPr>
      </w:pPr>
      <w:r>
        <w:rPr>
          <w:b/>
          <w:bCs/>
          <w:sz w:val="28"/>
          <w:lang w:val="bg-BG"/>
        </w:rPr>
      </w:r>
    </w:p>
    <w:p>
      <w:pPr>
        <w:pStyle w:val="Normal"/>
        <w:spacing w:lineRule="atLeast" w:line="460"/>
        <w:ind w:firstLine="720"/>
        <w:jc w:val="center"/>
        <w:rPr>
          <w:b/>
          <w:b/>
          <w:bCs/>
          <w:sz w:val="28"/>
          <w:lang w:val="bg-BG"/>
        </w:rPr>
      </w:pPr>
      <w:r>
        <w:rPr>
          <w:b/>
          <w:bCs/>
          <w:sz w:val="28"/>
          <w:lang w:val="bg-BG"/>
        </w:rPr>
      </w:r>
    </w:p>
    <w:p>
      <w:pPr>
        <w:pStyle w:val="Normal"/>
        <w:spacing w:lineRule="atLeast" w:line="460"/>
        <w:ind w:firstLine="720"/>
        <w:jc w:val="center"/>
        <w:rPr>
          <w:b/>
          <w:b/>
          <w:bCs/>
          <w:sz w:val="28"/>
          <w:lang w:val="bg-BG"/>
        </w:rPr>
      </w:pPr>
      <w:r>
        <w:rPr>
          <w:b/>
          <w:bCs/>
          <w:sz w:val="28"/>
          <w:lang w:val="bg-BG"/>
        </w:rPr>
      </w:r>
    </w:p>
    <w:p>
      <w:pPr>
        <w:pStyle w:val="Normal"/>
        <w:spacing w:lineRule="atLeast" w:line="460"/>
        <w:ind w:firstLine="720"/>
        <w:jc w:val="center"/>
        <w:rPr>
          <w:b/>
          <w:b/>
          <w:bCs/>
          <w:sz w:val="28"/>
          <w:lang w:val="bg-BG"/>
        </w:rPr>
      </w:pPr>
      <w:r>
        <w:rPr>
          <w:b/>
          <w:bCs/>
          <w:sz w:val="28"/>
          <w:lang w:val="bg-BG"/>
        </w:rPr>
        <w:t>ИКНОМИКА НА ПРЕСТЪПНОСТТА:</w:t>
      </w:r>
    </w:p>
    <w:p>
      <w:pPr>
        <w:pStyle w:val="Normal"/>
        <w:spacing w:lineRule="atLeast" w:line="460"/>
        <w:ind w:firstLine="720"/>
        <w:jc w:val="center"/>
        <w:rPr>
          <w:b/>
          <w:b/>
          <w:bCs/>
          <w:sz w:val="28"/>
          <w:lang w:val="bg-BG"/>
        </w:rPr>
      </w:pPr>
      <w:r>
        <w:rPr>
          <w:b/>
          <w:bCs/>
          <w:sz w:val="28"/>
          <w:lang w:val="bg-BG"/>
        </w:rPr>
        <w:t>СИВ СЕКТОР, КОНТРАБАНДА, КОРУПЦИЯ</w:t>
      </w:r>
    </w:p>
    <w:p>
      <w:pPr>
        <w:pStyle w:val="Normal"/>
        <w:spacing w:lineRule="atLeast" w:line="460"/>
        <w:ind w:firstLine="720"/>
        <w:jc w:val="center"/>
        <w:rPr>
          <w:b/>
          <w:b/>
          <w:bCs/>
          <w:sz w:val="28"/>
          <w:lang w:val="bg-BG"/>
        </w:rPr>
      </w:pPr>
      <w:r>
        <w:rPr>
          <w:b/>
          <w:bCs/>
          <w:sz w:val="28"/>
          <w:lang w:val="bg-BG"/>
        </w:rPr>
      </w:r>
    </w:p>
    <w:p>
      <w:pPr>
        <w:pStyle w:val="Normal"/>
        <w:spacing w:lineRule="atLeast" w:line="460"/>
        <w:ind w:firstLine="720"/>
        <w:jc w:val="center"/>
        <w:rPr>
          <w:b/>
          <w:b/>
          <w:bCs/>
          <w:sz w:val="28"/>
          <w:lang w:val="bg-BG"/>
        </w:rPr>
      </w:pPr>
      <w:r>
        <w:rPr>
          <w:b/>
          <w:bCs/>
          <w:sz w:val="28"/>
          <w:lang w:val="bg-BG"/>
        </w:rPr>
      </w:r>
    </w:p>
    <w:p>
      <w:pPr>
        <w:pStyle w:val="Normal"/>
        <w:spacing w:lineRule="atLeast" w:line="460"/>
        <w:ind w:firstLine="720"/>
        <w:jc w:val="center"/>
        <w:rPr>
          <w:b/>
          <w:b/>
          <w:bCs/>
          <w:sz w:val="28"/>
          <w:lang w:val="bg-BG"/>
        </w:rPr>
      </w:pPr>
      <w:r>
        <w:rPr>
          <w:b/>
          <w:bCs/>
          <w:sz w:val="28"/>
          <w:lang w:val="bg-BG"/>
        </w:rPr>
      </w:r>
    </w:p>
    <w:p>
      <w:pPr>
        <w:pStyle w:val="Normal"/>
        <w:spacing w:lineRule="atLeast" w:line="460"/>
        <w:ind w:firstLine="720"/>
        <w:jc w:val="center"/>
        <w:rPr>
          <w:b/>
          <w:b/>
          <w:bCs/>
          <w:sz w:val="28"/>
          <w:lang w:val="bg-BG"/>
        </w:rPr>
      </w:pPr>
      <w:r>
        <w:rPr>
          <w:b/>
          <w:bCs/>
          <w:sz w:val="28"/>
          <w:lang w:val="bg-BG"/>
        </w:rPr>
      </w:r>
    </w:p>
    <w:p>
      <w:pPr>
        <w:pStyle w:val="Normal"/>
        <w:spacing w:lineRule="atLeast" w:line="460"/>
        <w:ind w:firstLine="720"/>
        <w:jc w:val="center"/>
        <w:rPr>
          <w:b/>
          <w:b/>
          <w:bCs/>
          <w:sz w:val="28"/>
          <w:lang w:val="bg-BG"/>
        </w:rPr>
      </w:pPr>
      <w:r>
        <w:rPr>
          <w:b/>
          <w:bCs/>
          <w:sz w:val="28"/>
          <w:lang w:val="bg-BG"/>
        </w:rPr>
      </w:r>
    </w:p>
    <w:p>
      <w:pPr>
        <w:pStyle w:val="Normal"/>
        <w:spacing w:lineRule="atLeast" w:line="460"/>
        <w:ind w:firstLine="720"/>
        <w:jc w:val="center"/>
        <w:rPr>
          <w:b/>
          <w:b/>
          <w:bCs/>
          <w:sz w:val="28"/>
          <w:lang w:val="bg-BG"/>
        </w:rPr>
      </w:pPr>
      <w:r>
        <w:rPr>
          <w:b/>
          <w:bCs/>
          <w:sz w:val="28"/>
          <w:lang w:val="bg-BG"/>
        </w:rPr>
      </w:r>
    </w:p>
    <w:p>
      <w:pPr>
        <w:pStyle w:val="Normal"/>
        <w:spacing w:lineRule="atLeast" w:line="460"/>
        <w:ind w:firstLine="720"/>
        <w:jc w:val="center"/>
        <w:rPr>
          <w:b/>
          <w:b/>
          <w:bCs/>
          <w:sz w:val="28"/>
          <w:lang w:val="bg-BG"/>
        </w:rPr>
      </w:pPr>
      <w:r>
        <w:rPr>
          <w:b/>
          <w:bCs/>
          <w:sz w:val="28"/>
          <w:lang w:val="bg-BG"/>
        </w:rPr>
        <w:t>Международна конференция</w:t>
      </w:r>
    </w:p>
    <w:p>
      <w:pPr>
        <w:pStyle w:val="Normal"/>
        <w:spacing w:lineRule="atLeast" w:line="460"/>
        <w:ind w:firstLine="720"/>
        <w:jc w:val="center"/>
        <w:rPr>
          <w:b/>
          <w:b/>
          <w:bCs/>
          <w:sz w:val="28"/>
          <w:lang w:val="bg-BG"/>
        </w:rPr>
      </w:pPr>
      <w:r>
        <w:rPr>
          <w:b/>
          <w:bCs/>
          <w:sz w:val="28"/>
          <w:lang w:val="bg-BG"/>
        </w:rPr>
      </w:r>
    </w:p>
    <w:p>
      <w:pPr>
        <w:pStyle w:val="Normal"/>
        <w:spacing w:lineRule="atLeast" w:line="460"/>
        <w:ind w:firstLine="720"/>
        <w:jc w:val="center"/>
        <w:rPr>
          <w:b/>
          <w:b/>
          <w:bCs/>
          <w:sz w:val="28"/>
          <w:lang w:val="bg-BG"/>
        </w:rPr>
      </w:pPr>
      <w:r>
        <w:rPr>
          <w:b/>
          <w:bCs/>
          <w:sz w:val="28"/>
          <w:lang w:val="bg-BG"/>
        </w:rPr>
      </w:r>
    </w:p>
    <w:p>
      <w:pPr>
        <w:pStyle w:val="Heading1"/>
        <w:ind w:firstLine="720"/>
        <w:rPr/>
      </w:pPr>
      <w:r>
        <w:rPr/>
        <w:t>Стенографски протокол</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ind w:firstLine="720"/>
        <w:jc w:val="center"/>
        <w:rPr>
          <w:lang w:val="bg-BG"/>
        </w:rPr>
      </w:pPr>
      <w:r>
        <w:rPr>
          <w:lang w:val="bg-BG"/>
        </w:rPr>
      </w:r>
    </w:p>
    <w:p>
      <w:pPr>
        <w:pStyle w:val="Normal"/>
        <w:ind w:firstLine="720"/>
        <w:jc w:val="center"/>
        <w:rPr>
          <w:lang w:val="bg-BG"/>
        </w:rPr>
      </w:pPr>
      <w:r>
        <w:rPr>
          <w:lang w:val="bg-BG"/>
        </w:rPr>
      </w:r>
    </w:p>
    <w:p>
      <w:pPr>
        <w:pStyle w:val="Normal"/>
        <w:ind w:firstLine="720"/>
        <w:jc w:val="center"/>
        <w:rPr>
          <w:lang w:val="bg-BG"/>
        </w:rPr>
      </w:pPr>
      <w:r>
        <w:rPr>
          <w:lang w:val="bg-BG"/>
        </w:rPr>
      </w:r>
    </w:p>
    <w:p>
      <w:pPr>
        <w:pStyle w:val="Normal"/>
        <w:ind w:firstLine="720"/>
        <w:jc w:val="center"/>
        <w:rPr>
          <w:lang w:val="bg-BG"/>
        </w:rPr>
      </w:pPr>
      <w:r>
        <w:rPr>
          <w:lang w:val="bg-BG"/>
        </w:rPr>
      </w:r>
    </w:p>
    <w:p>
      <w:pPr>
        <w:pStyle w:val="Normal"/>
        <w:ind w:firstLine="720"/>
        <w:jc w:val="center"/>
        <w:rPr>
          <w:lang w:val="bg-BG"/>
        </w:rPr>
      </w:pPr>
      <w:r>
        <w:rPr>
          <w:lang w:val="bg-BG"/>
        </w:rPr>
      </w:r>
    </w:p>
    <w:p>
      <w:pPr>
        <w:pStyle w:val="Normal"/>
        <w:ind w:firstLine="720"/>
        <w:jc w:val="center"/>
        <w:rPr>
          <w:lang w:val="bg-BG"/>
        </w:rPr>
      </w:pPr>
      <w:r>
        <w:rPr>
          <w:lang w:val="bg-BG"/>
        </w:rPr>
        <w:t>София, 30 ноември 2002 г., х-л “Шератон”</w:t>
      </w:r>
    </w:p>
    <w:p>
      <w:pPr>
        <w:pStyle w:val="Normal"/>
        <w:ind w:firstLine="720"/>
        <w:jc w:val="center"/>
        <w:rPr>
          <w:lang w:val="bg-BG"/>
        </w:rPr>
      </w:pPr>
      <w:r>
        <w:rPr>
          <w:lang w:val="bg-BG"/>
        </w:rPr>
      </w:r>
    </w:p>
    <w:p>
      <w:pPr>
        <w:pStyle w:val="Normal"/>
        <w:ind w:firstLine="720"/>
        <w:jc w:val="center"/>
        <w:rPr>
          <w:lang w:val="bg-BG"/>
        </w:rPr>
      </w:pPr>
      <w:r>
        <w:rPr>
          <w:lang w:val="bg-BG"/>
        </w:rPr>
      </w:r>
    </w:p>
    <w:p>
      <w:pPr>
        <w:pStyle w:val="Normal"/>
        <w:ind w:firstLine="720"/>
        <w:jc w:val="center"/>
        <w:rPr>
          <w:lang w:val="bg-BG"/>
        </w:rPr>
      </w:pPr>
      <w:r>
        <w:rPr>
          <w:lang w:val="bg-BG"/>
        </w:rPr>
      </w:r>
    </w:p>
    <w:p>
      <w:pPr>
        <w:pStyle w:val="Normal"/>
        <w:ind w:firstLine="720"/>
        <w:jc w:val="center"/>
        <w:rPr>
          <w:lang w:val="bg-BG"/>
        </w:rPr>
      </w:pPr>
      <w:r>
        <w:rPr>
          <w:lang w:val="bg-BG"/>
        </w:rPr>
      </w:r>
    </w:p>
    <w:p>
      <w:pPr>
        <w:pStyle w:val="Normal"/>
        <w:ind w:firstLine="720"/>
        <w:jc w:val="center"/>
        <w:rPr>
          <w:lang w:val="bg-BG"/>
        </w:rPr>
      </w:pPr>
      <w:r>
        <w:rPr>
          <w:lang w:val="bg-BG"/>
        </w:rPr>
      </w:r>
    </w:p>
    <w:p>
      <w:pPr>
        <w:pStyle w:val="Normal"/>
        <w:ind w:firstLine="720"/>
        <w:jc w:val="center"/>
        <w:rPr>
          <w:lang w:val="bg-BG"/>
        </w:rPr>
      </w:pPr>
      <w:r>
        <w:rPr>
          <w:lang w:val="bg-BG"/>
        </w:rPr>
      </w:r>
    </w:p>
    <w:p>
      <w:pPr>
        <w:pStyle w:val="TextBodyIndent"/>
        <w:rPr/>
      </w:pPr>
      <w:r>
        <w:rPr/>
        <w:t>На 30 ноември 2002 г. в зала “Средец” на хотел “Шератон” се проведе международна конференция на тема “Икономика на престъпността: сив сектор, контрабанда, корупция”.</w:t>
      </w:r>
    </w:p>
    <w:p>
      <w:pPr>
        <w:pStyle w:val="Normal"/>
        <w:spacing w:lineRule="atLeast" w:line="460"/>
        <w:ind w:firstLine="720"/>
        <w:jc w:val="both"/>
        <w:rPr>
          <w:sz w:val="28"/>
          <w:lang w:val="bg-BG"/>
        </w:rPr>
      </w:pPr>
      <w:r>
        <w:rPr>
          <w:sz w:val="28"/>
          <w:lang w:val="bg-BG"/>
        </w:rPr>
        <w:t>Конференцията бе открита от г-н Огнян Шентов – председател на Управителния съвет на Центъра за изследване на демокрацията.</w:t>
      </w:r>
    </w:p>
    <w:p>
      <w:pPr>
        <w:pStyle w:val="Normal"/>
        <w:spacing w:lineRule="atLeast" w:line="460"/>
        <w:ind w:firstLine="720"/>
        <w:jc w:val="center"/>
        <w:rPr>
          <w:b/>
          <w:b/>
          <w:bCs/>
          <w:sz w:val="28"/>
          <w:lang w:val="en-US"/>
        </w:rPr>
      </w:pPr>
      <w:r>
        <w:rPr>
          <w:b/>
          <w:bCs/>
          <w:sz w:val="28"/>
          <w:lang w:val="en-US"/>
        </w:rPr>
      </w:r>
    </w:p>
    <w:p>
      <w:pPr>
        <w:pStyle w:val="Normal"/>
        <w:spacing w:lineRule="atLeast" w:line="460"/>
        <w:ind w:firstLine="720"/>
        <w:jc w:val="center"/>
        <w:rPr>
          <w:b/>
          <w:b/>
          <w:bCs/>
          <w:sz w:val="28"/>
          <w:lang w:val="en-US"/>
        </w:rPr>
      </w:pPr>
      <w:r>
        <w:rPr>
          <w:b/>
          <w:bCs/>
          <w:sz w:val="28"/>
          <w:lang w:val="en-US"/>
        </w:rPr>
      </w:r>
    </w:p>
    <w:p>
      <w:pPr>
        <w:pStyle w:val="Normal"/>
        <w:spacing w:lineRule="atLeast" w:line="460"/>
        <w:ind w:firstLine="720"/>
        <w:jc w:val="center"/>
        <w:rPr>
          <w:b/>
          <w:b/>
          <w:bCs/>
          <w:sz w:val="28"/>
          <w:lang w:val="en-US"/>
        </w:rPr>
      </w:pPr>
      <w:r>
        <w:rPr>
          <w:b/>
          <w:bCs/>
          <w:sz w:val="28"/>
          <w:lang w:val="en-US"/>
        </w:rPr>
        <w:t>*</w:t>
        <w:tab/>
        <w:t>*</w:t>
        <w:tab/>
        <w:t>*</w:t>
      </w:r>
    </w:p>
    <w:p>
      <w:pPr>
        <w:pStyle w:val="Normal"/>
        <w:spacing w:lineRule="atLeast" w:line="460"/>
        <w:ind w:firstLine="720"/>
        <w:jc w:val="both"/>
        <w:rPr>
          <w:b/>
          <w:b/>
          <w:bCs/>
          <w:sz w:val="28"/>
          <w:lang w:val="en-US"/>
        </w:rPr>
      </w:pPr>
      <w:r>
        <w:rPr>
          <w:b/>
          <w:bCs/>
          <w:sz w:val="28"/>
          <w:lang w:val="en-US"/>
        </w:rPr>
      </w:r>
    </w:p>
    <w:p>
      <w:pPr>
        <w:pStyle w:val="TextBodyIndent"/>
        <w:spacing w:lineRule="atLeast" w:line="460"/>
        <w:rPr/>
      </w:pPr>
      <w:r>
        <w:rPr/>
        <w:t xml:space="preserve">ОГНЯН ШЕНТОВ: Добро утро, уважаеми дами и господа! Когато преди пет години поставихме началото на антикорупционната инициатива “Коалиция 2000”, ние акцентирахме върху мониторинга не само върху обществените представи за корупцията, но и на фактическото разпространение и честота на корупционните практики. Навлизането в тази непривична за нас територия затвърди убеждението ни, че за разлика от развитите демокрации, в България този феномен не се свежда единствено до класическите форми на злоупотреба с власт и дискреция. Системната корупция е част от бизнеса на организираните престъпни групи. Тя задължително присъства и в схемите на трансграничната престъпност. </w:t>
      </w:r>
    </w:p>
    <w:p>
      <w:pPr>
        <w:pStyle w:val="Normal"/>
        <w:spacing w:lineRule="atLeast" w:line="460"/>
        <w:ind w:firstLine="720"/>
        <w:jc w:val="both"/>
        <w:rPr>
          <w:sz w:val="28"/>
          <w:lang w:val="bg-BG"/>
        </w:rPr>
      </w:pPr>
      <w:r>
        <w:rPr>
          <w:sz w:val="28"/>
          <w:lang w:val="bg-BG"/>
        </w:rPr>
        <w:t>За това колко е сериозен този проблем свидетелства фактът, че тази седмица в Лондон бе проведена конференция на Европейския съюз, посветена на организираната престъпност на Балканите. Нека припомня, че в изказването си на конференцията комисарят по външните отношения на Европейския съюз Крис Патън заяви, визирайки организираната престъпност и корупцията: “Ние не можем да толерираме положение, при което балкански държави се преструват, че правят реформа, а ние се преструваме, че им вярваме.”</w:t>
      </w:r>
    </w:p>
    <w:p>
      <w:pPr>
        <w:pStyle w:val="Normal"/>
        <w:spacing w:lineRule="atLeast" w:line="460"/>
        <w:ind w:firstLine="720"/>
        <w:jc w:val="both"/>
        <w:rPr>
          <w:sz w:val="28"/>
          <w:lang w:val="bg-BG"/>
        </w:rPr>
      </w:pPr>
      <w:r>
        <w:rPr>
          <w:sz w:val="28"/>
          <w:lang w:val="bg-BG"/>
        </w:rPr>
        <w:t>Днешната конференция поставя в дискусионен план понятието нова икономика на престъпността като опит да погледнем на целия комплекс от квазистопански дейности – от контрабандните операции до прането на пари и корупцията - като важна,  макар и негативна характеристика на прехода. Впрочем, тези са развити в малката брошура, която е предоставена на вашето внимание и аз ще помоля на днешните обсъждания не само хората, които ще правят презентация, но ако имате също въпроси, да реферирате към тези дискусионни тези.</w:t>
      </w:r>
    </w:p>
    <w:p>
      <w:pPr>
        <w:pStyle w:val="Normal"/>
        <w:spacing w:lineRule="atLeast" w:line="460"/>
        <w:ind w:firstLine="720"/>
        <w:jc w:val="both"/>
        <w:rPr>
          <w:sz w:val="28"/>
          <w:lang w:val="bg-BG"/>
        </w:rPr>
      </w:pPr>
      <w:r>
        <w:rPr>
          <w:sz w:val="28"/>
          <w:lang w:val="bg-BG"/>
        </w:rPr>
        <w:t>Две сериозни причини в момента съществуват за подобен подход. Първата е, че не може да се очакват съществени резултати от прилагането на традиционните методи за противодействие на престъпността, без те да се съчетават с необходимите реформи за ограничаване обхвата на сивия и черния сектор. Втората причина е, че е необходимо самите специализирани държавни институции, включително силите за сигурност, структурно да се реформират и реорганизират с оглед на новите национални и трансгранични предизвикателства. Конкретно за България вече се убедихме, че колкото и да се мобилизират усилията на предохранителните органи, не може да се очаква сериозен напредък в пресичането на организираната престъпност и корупцията, без съчетаването им с успешна съдебна реформа и без нужната за това промяна в законодателството.</w:t>
      </w:r>
    </w:p>
    <w:p>
      <w:pPr>
        <w:pStyle w:val="Normal"/>
        <w:spacing w:lineRule="atLeast" w:line="460"/>
        <w:ind w:firstLine="720"/>
        <w:jc w:val="both"/>
        <w:rPr>
          <w:sz w:val="28"/>
          <w:lang w:val="bg-BG"/>
        </w:rPr>
      </w:pPr>
      <w:r>
        <w:rPr>
          <w:sz w:val="28"/>
          <w:lang w:val="bg-BG"/>
        </w:rPr>
        <w:t>Ето защо осъществяването на успешен поврат в противодействието на икономиката на престъпността изисква политическа воля и предполага спешни мерки преди всичко за създаването на съвременна правно-институционална среда за ограничаване на организираната престъпност и корупцията.</w:t>
      </w:r>
    </w:p>
    <w:p>
      <w:pPr>
        <w:pStyle w:val="Normal"/>
        <w:spacing w:lineRule="atLeast" w:line="460"/>
        <w:ind w:firstLine="720"/>
        <w:jc w:val="both"/>
        <w:rPr>
          <w:sz w:val="28"/>
          <w:lang w:val="bg-BG"/>
        </w:rPr>
      </w:pPr>
      <w:r>
        <w:rPr>
          <w:sz w:val="28"/>
          <w:lang w:val="bg-BG"/>
        </w:rPr>
        <w:t>Като представител на неправителствена организация не мога да не изтъкна ключовото значение на публично-частното партньорство в противодействието на корупцията и организираната престъпност, именно защото това са преди всичко социални, политически и икономически феномени. Днешната конференция е пример за полезността за подобен подход както на равнището на осмислянето на заплахите, така и в разработването на мерките за тяхното ограничаване. На тези проблеми се посветени и двете разработки на Центъра за изследване на демокрацията, които са предоставени на вашето внимание. Едната разглежда по-широкия балкански контекст на възникването на регионална криминална инфраструктура, възникването на регионални контрабандни канали като непосредствен резултат от войните в Югославия, а втората разработка е резултат от съвместната ни работа, и аз бих подчертал колко ползотворна е тя, особено през последната година, с Агенция “Митници” и с Министерството на вътрешните работи. За нас тези анализи и особено втората разработка са и успешен опит за граждански мониторинг както на икономиката на престъпността, така и на усилията по нейното ограничаване.</w:t>
      </w:r>
    </w:p>
    <w:p>
      <w:pPr>
        <w:pStyle w:val="Normal"/>
        <w:spacing w:lineRule="atLeast" w:line="460"/>
        <w:ind w:firstLine="720"/>
        <w:jc w:val="both"/>
        <w:rPr>
          <w:sz w:val="28"/>
          <w:lang w:val="bg-BG"/>
        </w:rPr>
      </w:pPr>
      <w:r>
        <w:rPr>
          <w:sz w:val="28"/>
          <w:lang w:val="bg-BG"/>
        </w:rPr>
        <w:t>И накрая бих искал да изтъкна, че присъствието днес сред нас на посланиците на Съединените щати и Великобритания съвсем няма протоколен характер. През последните години Съединените щати най-активно съдействат за обединяването на усилията не международната общност в противодействието на тероризма, организираната престъпност и прането на пари. Великобритания пък играе водеща роля в Европейския съюз в осмислянето на новите предизвикателства на трансграничната престъпност, включително в нашия регион. Затова искам да изразя задоволството си, че посланик Джеймс Пардю и посланик Иън Сутър се отзоваха на нашата покана.</w:t>
      </w:r>
    </w:p>
    <w:p>
      <w:pPr>
        <w:pStyle w:val="Normal"/>
        <w:spacing w:lineRule="atLeast" w:line="460"/>
        <w:ind w:firstLine="720"/>
        <w:jc w:val="both"/>
        <w:rPr>
          <w:sz w:val="28"/>
          <w:lang w:val="bg-BG"/>
        </w:rPr>
      </w:pPr>
      <w:r>
        <w:rPr>
          <w:sz w:val="28"/>
          <w:lang w:val="bg-BG"/>
        </w:rPr>
        <w:t>Искам също да изразя увереността си, че участието днес на министър Петканов, както и на ръководители и експерти от държавни институции свидетелства за един разширяващ се диалог  между институциите на  държавата и институциите на гражданското общество по жизнено важен за страната ни проблем.</w:t>
      </w:r>
    </w:p>
    <w:p>
      <w:pPr>
        <w:pStyle w:val="Normal"/>
        <w:spacing w:lineRule="atLeast" w:line="460"/>
        <w:ind w:firstLine="720"/>
        <w:jc w:val="both"/>
        <w:rPr>
          <w:sz w:val="28"/>
          <w:lang w:val="bg-BG"/>
        </w:rPr>
      </w:pPr>
      <w:r>
        <w:rPr>
          <w:sz w:val="28"/>
          <w:lang w:val="bg-BG"/>
        </w:rPr>
        <w:t>Благодаря ви за вниманието! С  удоволствие предоставям думата на министър Петканов.</w:t>
      </w:r>
    </w:p>
    <w:p>
      <w:pPr>
        <w:pStyle w:val="Normal"/>
        <w:spacing w:lineRule="atLeast" w:line="460"/>
        <w:ind w:firstLine="720"/>
        <w:jc w:val="both"/>
        <w:rPr>
          <w:sz w:val="28"/>
          <w:lang w:val="bg-BG"/>
        </w:rPr>
      </w:pPr>
      <w:r>
        <w:rPr>
          <w:sz w:val="28"/>
          <w:lang w:val="bg-BG"/>
        </w:rPr>
        <w:t>МИНИСТЪР ГЕОРГИ ПЕТКАНОВ: Уважаеми дами и господа! Уважаеми господин кмете! Ваши превъзходителства! Най-напред искам да благодаря за предоставената ми възможност да взема участие в Международната конференция на тема “Икономика на престъпността: сив сектор, контрабанда и корупция”.</w:t>
      </w:r>
    </w:p>
    <w:p>
      <w:pPr>
        <w:pStyle w:val="Normal"/>
        <w:spacing w:lineRule="atLeast" w:line="460"/>
        <w:ind w:firstLine="720"/>
        <w:jc w:val="both"/>
        <w:rPr>
          <w:sz w:val="28"/>
          <w:lang w:val="bg-BG"/>
        </w:rPr>
      </w:pPr>
      <w:r>
        <w:rPr>
          <w:sz w:val="28"/>
          <w:lang w:val="bg-BG"/>
        </w:rPr>
        <w:t>Инициативата на организаторите от Центъра за изследване на демокрацията да осигурят участие в конференцията и на посланика на Съединените американски щати, негово превъзходителство Джеймс Пардю, и на посланика на Великобритания, негово превъзходителство Иън Сутър, представители на държавни, политически и международни институции, експерти и интелектуалци, които да споделят своите виждания и идеи, е изключително полезна. Ограничаването на престъпността в страната е един от основните приоритети в управленческата програма на правителството на Република България и първостепенна задача за Министерството на вътрешните работи. Тя е пряко свързана с реализирането на Националната стратегия за присъединяване към Европейския съюз и НАТО.</w:t>
      </w:r>
    </w:p>
    <w:p>
      <w:pPr>
        <w:pStyle w:val="Normal"/>
        <w:spacing w:lineRule="atLeast" w:line="460"/>
        <w:ind w:firstLine="720"/>
        <w:jc w:val="both"/>
        <w:rPr>
          <w:sz w:val="28"/>
          <w:lang w:val="bg-BG"/>
        </w:rPr>
      </w:pPr>
      <w:r>
        <w:rPr>
          <w:sz w:val="28"/>
          <w:lang w:val="bg-BG"/>
        </w:rPr>
        <w:t xml:space="preserve">Ние отделяме изключително внимание на работата по ограничаване и неутрализиране на организираните престъпни групи, чиито действия създават потенциални рискове за  икономическата сигурност на страната. Нашите главни цели са: в рамките на своите правомощия Министерството на вътрешните работи да намали степента на въздействие на криминогенните фактори във финансовата и икономическата среда, да способства за осигуряване на по-добър инвестиционен климат в страната и за намаляване на щетите за държавния бюджет. За реализирането на тези цели силите на специализираните служби на Министерството на вътрешните работи са съсредоточени към активно противодействие на корупционния натиск върху средите, имащи правомощия във връзка с лицензионния и разрешителни режими, приватизационния процес, контролните и правоохранителните органи, ангажирани пряко в противодействието на икономическата и на организираната престъпност. </w:t>
      </w:r>
    </w:p>
    <w:p>
      <w:pPr>
        <w:pStyle w:val="Normal"/>
        <w:spacing w:lineRule="atLeast" w:line="460"/>
        <w:ind w:firstLine="720"/>
        <w:jc w:val="both"/>
        <w:rPr>
          <w:sz w:val="28"/>
          <w:lang w:val="bg-BG"/>
        </w:rPr>
      </w:pPr>
      <w:r>
        <w:rPr>
          <w:sz w:val="28"/>
          <w:lang w:val="bg-BG"/>
        </w:rPr>
        <w:t>Мога да кажа, че в резултат на предприетите досега мерки активността на организираните престъпни структури е значително ограничена. Стеснен е и периметърът на  сенчестата икономика, контролирана от структурите на организираната престъпност. Пресечени са организирани канали и престъпни механизми, използвани за контрабанда и незаконни сделки са акцизни стоки, пиратски компактдискове, бяла и черна техника и други.</w:t>
      </w:r>
    </w:p>
    <w:p>
      <w:pPr>
        <w:pStyle w:val="Normal"/>
        <w:spacing w:lineRule="atLeast" w:line="460"/>
        <w:ind w:firstLine="720"/>
        <w:jc w:val="both"/>
        <w:rPr>
          <w:sz w:val="28"/>
          <w:lang w:val="bg-BG"/>
        </w:rPr>
      </w:pPr>
      <w:r>
        <w:rPr>
          <w:sz w:val="28"/>
          <w:lang w:val="bg-BG"/>
        </w:rPr>
        <w:t>В същото време обаче по оценка на нашите специализирани служби в дейността на организираните престъпни групи се наблюдават някои нови тенденции, които поставят пред нас допълнителни предизвикателства, а те са:</w:t>
      </w:r>
    </w:p>
    <w:p>
      <w:pPr>
        <w:pStyle w:val="Normal"/>
        <w:spacing w:lineRule="atLeast" w:line="460"/>
        <w:ind w:firstLine="720"/>
        <w:jc w:val="both"/>
        <w:rPr>
          <w:sz w:val="28"/>
          <w:lang w:val="bg-BG"/>
        </w:rPr>
      </w:pPr>
      <w:r>
        <w:rPr>
          <w:sz w:val="28"/>
          <w:lang w:val="bg-BG"/>
        </w:rPr>
        <w:t>Първо, повишава се  престъпната активност на организираните групи във финансово-кредитната система. Усъвършенстват се прилаганите схеми за изпиране на пари, изнасянето им зад граница и връщането им за участие в приватизацията. Увеличава се разпространението на  фалшиви документи и използването им за финансови и банкови измами.</w:t>
      </w:r>
    </w:p>
    <w:p>
      <w:pPr>
        <w:pStyle w:val="Normal"/>
        <w:spacing w:lineRule="atLeast" w:line="460"/>
        <w:ind w:firstLine="720"/>
        <w:jc w:val="both"/>
        <w:rPr>
          <w:sz w:val="28"/>
          <w:lang w:val="bg-BG"/>
        </w:rPr>
      </w:pPr>
      <w:r>
        <w:rPr>
          <w:sz w:val="28"/>
          <w:lang w:val="bg-BG"/>
        </w:rPr>
        <w:t>Второ, задълбочават се процесите на прегрупиране на организираните престъпни групи и тяхното насочване към отрасли с лесна и бърза възвръщаемост на вложените средства. На тази основа възникват конфликти между тях, свързани с разпределението и преразпределението на пазарните сфери и територии, които много често завършват с криминални престъпления.</w:t>
      </w:r>
    </w:p>
    <w:p>
      <w:pPr>
        <w:pStyle w:val="Normal"/>
        <w:spacing w:lineRule="atLeast" w:line="460"/>
        <w:ind w:firstLine="720"/>
        <w:jc w:val="both"/>
        <w:rPr>
          <w:sz w:val="28"/>
          <w:lang w:val="bg-BG"/>
        </w:rPr>
      </w:pPr>
      <w:r>
        <w:rPr>
          <w:sz w:val="28"/>
          <w:lang w:val="bg-BG"/>
        </w:rPr>
        <w:t>Трето, увеличава се броят на констатираните случаи на незаконно “кредитиране”. Организирани престъпни групи използват слабостите в банковата система и насочват финансовите средства към лихварството, което в повечето случаи завършва с рекет, изнудване и отнемане на собственост от кредитополучателите.</w:t>
      </w:r>
    </w:p>
    <w:p>
      <w:pPr>
        <w:pStyle w:val="Normal"/>
        <w:spacing w:lineRule="atLeast" w:line="460"/>
        <w:ind w:firstLine="720"/>
        <w:jc w:val="both"/>
        <w:rPr>
          <w:sz w:val="28"/>
          <w:lang w:val="bg-BG"/>
        </w:rPr>
      </w:pPr>
      <w:r>
        <w:rPr>
          <w:sz w:val="28"/>
          <w:lang w:val="bg-BG"/>
        </w:rPr>
        <w:t xml:space="preserve">Изводите, до които сме стигнали, са, че осъществяваната стокова контрабанда в страната създава условия за нелоялна конкуренция и финансира сенчестата икономика. При реализация на контрабанден внос български и чужди фирми вносители създават стройна система от взаимоотношения с дистрибуторите и търговците на дребно. Те използват слабите места в действащото митническо, финансово и наказателно законодателство, и мога да кажа, твърде успешно. Чрез корумпиране на държавни служители се правят опити за проникване в данъчните и митническите служби с цел обезпечаване на контрабандните канали. </w:t>
      </w:r>
    </w:p>
    <w:p>
      <w:pPr>
        <w:pStyle w:val="Normal"/>
        <w:spacing w:lineRule="atLeast" w:line="460"/>
        <w:ind w:firstLine="720"/>
        <w:jc w:val="both"/>
        <w:rPr>
          <w:sz w:val="28"/>
          <w:lang w:val="bg-BG"/>
        </w:rPr>
      </w:pPr>
      <w:r>
        <w:rPr>
          <w:sz w:val="28"/>
          <w:lang w:val="bg-BG"/>
        </w:rPr>
        <w:t xml:space="preserve">В използваните престъпни схеми при контрабандата на стоки се включват и фирми от свободните безмитни зони на европейски държави. Правят се опити за използване на фалшифицирани евросертификати за неевропейски стоки и офшорни фирми и складове за доставка в държави, където трудно може да се установи произходът на стоките и техните цени. </w:t>
      </w:r>
    </w:p>
    <w:p>
      <w:pPr>
        <w:pStyle w:val="Normal"/>
        <w:spacing w:lineRule="atLeast" w:line="460"/>
        <w:ind w:firstLine="720"/>
        <w:jc w:val="both"/>
        <w:rPr>
          <w:sz w:val="28"/>
          <w:lang w:val="bg-BG"/>
        </w:rPr>
      </w:pPr>
      <w:r>
        <w:rPr>
          <w:sz w:val="28"/>
          <w:lang w:val="bg-BG"/>
        </w:rPr>
        <w:t>През настоящата година структурите на сивата икономика и организираните престъпни групи продължиха да упражняват корупционен натиск върху митническите, граничните и данъчните служители, както и върху органите на държавната и местната администрация. Констатирани са немалко прояви на корупция при приватизация и ликвидация на дружества и предприятия с цел получаване на занижена оценка на активи, лицензии, предизвикване на умишлени фалити и отклонения при провеждането на търгове за обществени поръчки. Специално искам да отбележа, че Министерството на вътрешните работи осъществява целенасочени действия за ограничаване и пресичане на контрабандата. Предотвратени са немалко опити за отклоняване чрез фиктивен реекспорт на значителни количества спирт. Пресечени са опити за фиктивен износ и контрабанден внос на горива по сухоземната и морска граница. Установени са нови престъпни механизми за контрабанда на легално произведени цигари в страните от Западна Европа за контрабанден износ на горива през морската граница и внос на хранителни стоки и  битова техника.</w:t>
      </w:r>
    </w:p>
    <w:p>
      <w:pPr>
        <w:pStyle w:val="Normal"/>
        <w:spacing w:lineRule="atLeast" w:line="460"/>
        <w:ind w:firstLine="720"/>
        <w:jc w:val="both"/>
        <w:rPr>
          <w:sz w:val="28"/>
          <w:lang w:val="bg-BG"/>
        </w:rPr>
      </w:pPr>
      <w:r>
        <w:rPr>
          <w:sz w:val="28"/>
          <w:lang w:val="bg-BG"/>
        </w:rPr>
        <w:t>И накрая, проблемите на борбата с корупцията са предизвикателство както за политиците, така и за всяка държавна администрация и правораздавателните органи. Нашите намерения и действия са ясни и видими като резултат. Те залегнаха и в програмите и стратегическите документи на правителството. Тяхното реализиране дава достатъчно добра възможност да се създаде организация и да се работи системно. Целта ни е да подпомогнем в максимална степен усилията на правителството за подобряване на инвестиционния климат в страната и привличане на чужди инвестиции, които са в основата на доверието в институциите на държавата.</w:t>
      </w:r>
    </w:p>
    <w:p>
      <w:pPr>
        <w:pStyle w:val="Normal"/>
        <w:spacing w:lineRule="atLeast" w:line="460"/>
        <w:ind w:firstLine="720"/>
        <w:jc w:val="both"/>
        <w:rPr>
          <w:sz w:val="28"/>
          <w:lang w:val="bg-BG"/>
        </w:rPr>
      </w:pPr>
      <w:r>
        <w:rPr>
          <w:sz w:val="28"/>
          <w:lang w:val="bg-BG"/>
        </w:rPr>
        <w:t>Уважаеми дами и господа! Изразявам своето дълбоко убеждение, че в дискусиите, които ще се проведат на този форум, ще бъдат представени нови идеи за усъвършенстване на законовата регламентация на проблемите, свързани с изпирането на пари, данъчните и финансовите престъпления. Убеден съм, че те ще дадат допълнителни възможности за повишаване на ефективността в работата на всички държавни органи по противодействието на престъпността в икономическата и финансовата сфера.</w:t>
      </w:r>
    </w:p>
    <w:p>
      <w:pPr>
        <w:pStyle w:val="Normal"/>
        <w:spacing w:lineRule="atLeast" w:line="460"/>
        <w:ind w:firstLine="720"/>
        <w:jc w:val="both"/>
        <w:rPr>
          <w:sz w:val="28"/>
          <w:lang w:val="bg-BG"/>
        </w:rPr>
      </w:pPr>
      <w:r>
        <w:rPr>
          <w:sz w:val="28"/>
          <w:lang w:val="bg-BG"/>
        </w:rPr>
        <w:t>Използвам случая, за да изкажа благодарност към организаторите и инициаторите на настоящата международна конференция и да ви уверя, че Министерството на вътрешните работи ще продължи и за в бъдеще да работи активно и в тясно сътрудничество с гражданското общество и международните структури за по-нататъшното повишаване на ефективността на противодействието на престъпността, за покриване на критериите на Европейския съюз и НАТО.</w:t>
      </w:r>
    </w:p>
    <w:p>
      <w:pPr>
        <w:pStyle w:val="Normal"/>
        <w:spacing w:lineRule="atLeast" w:line="460"/>
        <w:ind w:firstLine="720"/>
        <w:jc w:val="both"/>
        <w:rPr>
          <w:sz w:val="28"/>
          <w:lang w:val="bg-BG"/>
        </w:rPr>
      </w:pPr>
      <w:r>
        <w:rPr>
          <w:sz w:val="28"/>
          <w:lang w:val="bg-BG"/>
        </w:rPr>
        <w:t>Пожелавам ви успешна и ползотворна работа!</w:t>
      </w:r>
    </w:p>
    <w:p>
      <w:pPr>
        <w:pStyle w:val="Normal"/>
        <w:spacing w:lineRule="atLeast" w:line="460"/>
        <w:ind w:firstLine="720"/>
        <w:jc w:val="both"/>
        <w:rPr>
          <w:sz w:val="28"/>
          <w:lang w:val="bg-BG"/>
        </w:rPr>
      </w:pPr>
      <w:r>
        <w:rPr>
          <w:sz w:val="28"/>
          <w:lang w:val="bg-BG"/>
        </w:rPr>
        <w:t>Благодаря.</w:t>
      </w:r>
    </w:p>
    <w:p>
      <w:pPr>
        <w:pStyle w:val="Normal"/>
        <w:spacing w:lineRule="atLeast" w:line="460"/>
        <w:ind w:firstLine="720"/>
        <w:jc w:val="both"/>
        <w:rPr>
          <w:sz w:val="28"/>
          <w:lang w:val="bg-BG"/>
        </w:rPr>
      </w:pPr>
      <w:r>
        <w:rPr>
          <w:sz w:val="28"/>
          <w:lang w:val="bg-BG"/>
        </w:rPr>
        <w:t>ОГНЯН ШЕНТОВ: Благодаря на министър Петканов.</w:t>
      </w:r>
    </w:p>
    <w:p>
      <w:pPr>
        <w:pStyle w:val="Normal"/>
        <w:spacing w:lineRule="atLeast" w:line="460"/>
        <w:ind w:firstLine="720"/>
        <w:jc w:val="both"/>
        <w:rPr>
          <w:sz w:val="28"/>
          <w:lang w:val="bg-BG"/>
        </w:rPr>
      </w:pPr>
      <w:r>
        <w:rPr>
          <w:sz w:val="28"/>
          <w:lang w:val="bg-BG"/>
        </w:rPr>
        <w:t>С голямо удоволствие предоставям думата на посланик Джеймс Пардю.</w:t>
      </w:r>
    </w:p>
    <w:p>
      <w:pPr>
        <w:pStyle w:val="Normal"/>
        <w:spacing w:lineRule="atLeast" w:line="460"/>
        <w:ind w:firstLine="720"/>
        <w:jc w:val="both"/>
        <w:rPr>
          <w:sz w:val="28"/>
          <w:lang w:val="bg-BG"/>
        </w:rPr>
      </w:pPr>
      <w:r>
        <w:rPr>
          <w:sz w:val="28"/>
          <w:lang w:val="bg-BG"/>
        </w:rPr>
        <w:t xml:space="preserve">ПОСЛАНИК ДЖЕЙМС ПАРДЮ: Господин Петканов, господин кмете, уважаеми гости! За мен е истинско удоволствие да бъда тук с вас, за да поговорим по тези изключително важни теми. Искам да поздравя организаторите на тази много важна конференция, защото темите, които вие засягате, са трудни наистина. Те имат отрицателен ефект върху всичко, което представлява една държава. Така че аз ще кажа няколко думи за  организираната престъпност като част от тази тема. </w:t>
      </w:r>
    </w:p>
    <w:p>
      <w:pPr>
        <w:pStyle w:val="Normal"/>
        <w:spacing w:lineRule="atLeast" w:line="460"/>
        <w:ind w:firstLine="720"/>
        <w:jc w:val="both"/>
        <w:rPr>
          <w:sz w:val="28"/>
          <w:lang w:val="bg-BG"/>
        </w:rPr>
      </w:pPr>
      <w:r>
        <w:rPr>
          <w:sz w:val="28"/>
          <w:lang w:val="bg-BG"/>
        </w:rPr>
        <w:t>В периода на преход за Източна, Централна и Югоизточна Европа границите се отвориха, но от това се възползва и организираната престъпност. Всъщност това помогна за разширяване и укрепване и на международните престъпни мрежи. Контрабандата на оръжие, наркотици и хора е една от характеристиките на това развитие, което, разбира се, увеличи обема на работа на всички организации и институции, ангажирани с борбата с престъпността и контрабандата.</w:t>
      </w:r>
    </w:p>
    <w:p>
      <w:pPr>
        <w:pStyle w:val="Normal"/>
        <w:spacing w:lineRule="atLeast" w:line="460"/>
        <w:ind w:firstLine="720"/>
        <w:jc w:val="both"/>
        <w:rPr>
          <w:sz w:val="28"/>
          <w:lang w:val="bg-BG"/>
        </w:rPr>
      </w:pPr>
      <w:r>
        <w:rPr>
          <w:sz w:val="28"/>
          <w:lang w:val="bg-BG"/>
        </w:rPr>
        <w:t xml:space="preserve">Преди промените престъпността съществуваше в България, но сега тя като че ли е по-видима. Със започване на процеса на демократизация в страната като че ли престъпността стана по-видима. Но това съвсем не означава, че престъпността е нещо, което трябва да бъде свързано с демокрацията. Тя е несъвместима с демокрацията. Това е система, която дава възможност за увеличаване на печалбите на големи групи от хора, организирани в тези престъпни мрежи. Факт е, че организираната престъпност корумпира, тя може да корумпира и млади и стари в обществото. Защото за младите това означава създаване на едни неверни представи за начините за преуспяване. Хората в престъпните мрежи не се интересуват от отделните страни, те се интересуват от своите печалби. </w:t>
      </w:r>
    </w:p>
    <w:p>
      <w:pPr>
        <w:pStyle w:val="Normal"/>
        <w:spacing w:lineRule="atLeast" w:line="460"/>
        <w:ind w:firstLine="720"/>
        <w:jc w:val="both"/>
        <w:rPr>
          <w:sz w:val="28"/>
          <w:lang w:val="en-US"/>
        </w:rPr>
      </w:pPr>
      <w:r>
        <w:rPr>
          <w:sz w:val="28"/>
          <w:lang w:val="bg-BG"/>
        </w:rPr>
        <w:t xml:space="preserve">И така, това разрастване и усъвършенстване на тяхната дейност означава, че ние трябва да се усъвършенстваме постоянно в борбата си срещу тях, трябва да се съсредоточим върху разработване на все по-съвършени механизми за борба с прането на пари. Ето защо беше споменато участието на тези престъпни групи в приватизацията или инвестициите. Всичко това  може да бъде използването като начин за пране на пари. Чрез изпиране на парите на престъпните групи се губят много данъци, които би трябвало да бъдат платени върху тези огромни суми. В същото време честните бизнесмени, честните участници в икономическия живот на всяка една страна страдат и дори могат да загубят своите фирми и предприятия поради нелоялната конкуренция. </w:t>
      </w:r>
    </w:p>
    <w:p>
      <w:pPr>
        <w:pStyle w:val="Normal"/>
        <w:spacing w:lineRule="atLeast" w:line="460"/>
        <w:ind w:firstLine="720"/>
        <w:jc w:val="both"/>
        <w:rPr>
          <w:sz w:val="28"/>
          <w:lang w:val="bg-BG"/>
        </w:rPr>
      </w:pPr>
      <w:r>
        <w:rPr>
          <w:sz w:val="28"/>
          <w:lang w:val="bg-BG"/>
        </w:rPr>
        <w:t xml:space="preserve">Друга опасност, която представляват парите на престъпния свят, е патронажът, който си осигуряват престъпните групи на най-високо ниво. Аз не говоря само за сигурността на България, но говоря за сигурността и развитието на САЩ, на Западноевропейските страни и на всички останали страни. Защото организираната престъпност корумпира навсякъде и всички. Това не са проблеми на отделната нация, това са глобални проблеми. </w:t>
      </w:r>
    </w:p>
    <w:p>
      <w:pPr>
        <w:pStyle w:val="Normal"/>
        <w:spacing w:lineRule="atLeast" w:line="460"/>
        <w:ind w:firstLine="720"/>
        <w:jc w:val="both"/>
        <w:rPr>
          <w:sz w:val="28"/>
          <w:lang w:val="bg-BG"/>
        </w:rPr>
      </w:pPr>
      <w:r>
        <w:rPr>
          <w:sz w:val="28"/>
          <w:lang w:val="bg-BG"/>
        </w:rPr>
        <w:t>Организираната престъпност в България е основен въпрос. Организираната престъпност в България е твърде видима и твърде добре организирана. Всеки знае това – както полицията, така и съдилищата и прокуратурата. За съжаление това го знаят и външните инвеститори и чуждите правителства. Ето защо всички искат държавата да се справи с това. Въпросът е обаче кога и как ще стане това. Справянето с организираната престъпност означава обединени и много добре организирани общи усилия на държавата, обществото и всички институции, занимаващи се с престъпността, разбира се с помощта на всички други държави и техния опит. Аз ви пожелавам успех!</w:t>
      </w:r>
    </w:p>
    <w:p>
      <w:pPr>
        <w:pStyle w:val="Normal"/>
        <w:spacing w:lineRule="atLeast" w:line="460"/>
        <w:ind w:firstLine="720"/>
        <w:jc w:val="both"/>
        <w:rPr>
          <w:sz w:val="28"/>
          <w:lang w:val="bg-BG"/>
        </w:rPr>
      </w:pPr>
      <w:r>
        <w:rPr>
          <w:sz w:val="28"/>
          <w:lang w:val="bg-BG"/>
        </w:rPr>
        <w:t>Благодаря за вниманието!</w:t>
      </w:r>
    </w:p>
    <w:p>
      <w:pPr>
        <w:pStyle w:val="Normal"/>
        <w:spacing w:lineRule="atLeast" w:line="460"/>
        <w:ind w:firstLine="720"/>
        <w:jc w:val="both"/>
        <w:rPr>
          <w:sz w:val="28"/>
          <w:lang w:val="bg-BG"/>
        </w:rPr>
      </w:pPr>
      <w:r>
        <w:rPr>
          <w:sz w:val="28"/>
          <w:lang w:val="bg-BG"/>
        </w:rPr>
        <w:t>ОГНЯН ШЕНТОВ: Благодаря. Има думата посланик Иън Сутър.</w:t>
      </w:r>
    </w:p>
    <w:p>
      <w:pPr>
        <w:pStyle w:val="Normal"/>
        <w:spacing w:lineRule="atLeast" w:line="460"/>
        <w:ind w:firstLine="720"/>
        <w:jc w:val="both"/>
        <w:rPr>
          <w:sz w:val="28"/>
          <w:lang w:val="bg-BG"/>
        </w:rPr>
      </w:pPr>
      <w:r>
        <w:rPr>
          <w:sz w:val="28"/>
          <w:lang w:val="bg-BG"/>
        </w:rPr>
        <w:t xml:space="preserve">ИЪН СУТЪР: Господин председател, господин министър, посланик Пардю, господин кмете, генерали, представители на митническите служби, скъпи дами и господа! Искам да благодаря на всички вас за това, че ме поканихте да участвам в тази конференция, особено толкова скоро след проведената в Лондон конференция тази седмица, на която присъства и господин Петканов. Министрите на външните работи и на вътрешните работи на Великобритания също участваха в нея, тъй като тя се занимаваше с борбата с организираната престъпност в Югоизточна Европа. Организираната престъпност трябва да бъде на първо място в дневния ред на всички правителства в света. </w:t>
      </w:r>
    </w:p>
    <w:p>
      <w:pPr>
        <w:pStyle w:val="Normal"/>
        <w:spacing w:lineRule="atLeast" w:line="460"/>
        <w:ind w:firstLine="720"/>
        <w:jc w:val="both"/>
        <w:rPr/>
      </w:pPr>
      <w:r>
        <w:rPr>
          <w:sz w:val="28"/>
          <w:lang w:val="bg-BG"/>
        </w:rPr>
        <w:t xml:space="preserve">Мисля, че има един много верен отговор на въпроса защо ние във Великобритания се интересуваме толкова много от организираната престъпност. Кокаинът или други наркотици, които се внасят от Колумбия във Великобритания, както и контрабандните цигари и алкохол минават през граници, които са на хиляди километри от границите на нашата страна. И ако кокаинът е само нещо, с което се забавляват в луксозните салони на Лондон, то </w:t>
      </w:r>
      <w:r>
        <w:rPr>
          <w:sz w:val="28"/>
        </w:rPr>
        <w:t>злоупотребата с наркотици в бившите миньорски села и градове на индустриална Англия разрушава обществото</w:t>
      </w:r>
      <w:r>
        <w:rPr>
          <w:sz w:val="28"/>
          <w:lang w:val="bg-BG"/>
        </w:rPr>
        <w:t>.</w:t>
      </w:r>
    </w:p>
    <w:p>
      <w:pPr>
        <w:pStyle w:val="Normal"/>
        <w:spacing w:lineRule="atLeast" w:line="460"/>
        <w:ind w:firstLine="720"/>
        <w:jc w:val="both"/>
        <w:rPr>
          <w:sz w:val="28"/>
          <w:lang w:val="bg-BG"/>
        </w:rPr>
      </w:pPr>
      <w:r>
        <w:rPr>
          <w:sz w:val="28"/>
          <w:lang w:val="bg-BG"/>
        </w:rPr>
        <w:t xml:space="preserve">Освен това ние знаем, че от 2 до 5% от приходите в света влизат в джобовете на организираната престъпност. Ето защо трябва да се организираме в борбата си срещу нея. Властите във Великобритания и в САЩ установиха много добри работни отношения със съответните власти в България и в много други страни и ние концентрираме усилията си именно за да постигнем следното – да видим как участници и организатори на престъпни деяния биват откривани, залавяни, осъждани в съответствие с престъпленията, които са извършили. </w:t>
      </w:r>
    </w:p>
    <w:p>
      <w:pPr>
        <w:pStyle w:val="Normal"/>
        <w:spacing w:lineRule="atLeast" w:line="460"/>
        <w:ind w:firstLine="720"/>
        <w:jc w:val="both"/>
        <w:rPr>
          <w:sz w:val="28"/>
          <w:lang w:val="bg-BG"/>
        </w:rPr>
      </w:pPr>
      <w:r>
        <w:rPr>
          <w:sz w:val="28"/>
          <w:lang w:val="bg-BG"/>
        </w:rPr>
        <w:t>Искам да подчертая, че съществува убеждение, че парите, което един бизнесмен притежава, един собственик на предприятие притежава или едно частно лице притежава, не засягат никой друг, освен собственика. Позицията на Великобритания е, че всички страни в ЕС трябва да обменят много интензивно информация по отношение на банковите сметки на своите граждани, защото това означава още един начин да се справим с прането на пари и с представителите на престъпната класа. Надяваме се, че този обмен ще се осъществи  скоро и със страните кандидатки, и със страните, които са извън Европейския съюз. Прането на пари много често бива закриляно от банковата тайна и това подпомага корумпирането на цели общества и води до дестабилизирането на цели държави. Защото елитът в много страни се възползва от натрупаното от организираната престъпност.</w:t>
      </w:r>
    </w:p>
    <w:p>
      <w:pPr>
        <w:pStyle w:val="Normal"/>
        <w:spacing w:lineRule="atLeast" w:line="460"/>
        <w:ind w:firstLine="720"/>
        <w:jc w:val="both"/>
        <w:rPr>
          <w:sz w:val="28"/>
          <w:lang w:val="bg-BG"/>
        </w:rPr>
      </w:pPr>
      <w:r>
        <w:rPr>
          <w:sz w:val="28"/>
          <w:lang w:val="bg-BG"/>
        </w:rPr>
        <w:t>Европейският съюз все повече укрепва мерките, които предприема срещу престъпността в глобален мащаб. Аз искам да благодаря още веднъж на организаторите, че ме поканиха, защото се радвам да видя, че много неправителствени организации, освен държавните институции, са заинтересовани от обединяване на усилията в борбата срещу престъпността, за да можем по този начин да посочим, че България е една от страните, която прави много в борбата срещу контрабандата на наркотици, цигари и алкохол. Благодаря ви много!</w:t>
      </w:r>
    </w:p>
    <w:p>
      <w:pPr>
        <w:pStyle w:val="Normal"/>
        <w:spacing w:lineRule="atLeast" w:line="460"/>
        <w:ind w:firstLine="720"/>
        <w:jc w:val="both"/>
        <w:rPr>
          <w:sz w:val="28"/>
          <w:lang w:val="bg-BG"/>
        </w:rPr>
      </w:pPr>
      <w:r>
        <w:rPr>
          <w:sz w:val="28"/>
          <w:lang w:val="bg-BG"/>
        </w:rPr>
        <w:t>ОГНЯН ШЕНТОВ:  Благодаря Ви.</w:t>
      </w:r>
    </w:p>
    <w:p>
      <w:pPr>
        <w:pStyle w:val="Normal"/>
        <w:spacing w:lineRule="atLeast" w:line="460"/>
        <w:ind w:firstLine="720"/>
        <w:jc w:val="both"/>
        <w:rPr>
          <w:sz w:val="28"/>
          <w:lang w:val="bg-BG"/>
        </w:rPr>
      </w:pPr>
      <w:r>
        <w:rPr>
          <w:sz w:val="28"/>
          <w:lang w:val="bg-BG"/>
        </w:rPr>
        <w:t>Ще помоля участниците с изказвания в първата сесия да заемат местата си.</w:t>
      </w:r>
    </w:p>
    <w:p>
      <w:pPr>
        <w:pStyle w:val="Normal"/>
        <w:spacing w:lineRule="atLeast" w:line="460"/>
        <w:ind w:firstLine="720"/>
        <w:jc w:val="both"/>
        <w:rPr>
          <w:sz w:val="28"/>
          <w:lang w:val="bg-BG"/>
        </w:rPr>
      </w:pPr>
      <w:r>
        <w:rPr>
          <w:sz w:val="28"/>
          <w:lang w:val="bg-BG"/>
        </w:rPr>
        <w:t>БОЙКО НОЕВ (МОДЕРАТОР): Уважаеми дами и господа! Ваши превъзходителства! Имам удоволствието да открия първата сесия на нашата конференция.</w:t>
      </w:r>
    </w:p>
    <w:p>
      <w:pPr>
        <w:pStyle w:val="Normal"/>
        <w:spacing w:lineRule="atLeast" w:line="460"/>
        <w:ind w:firstLine="720"/>
        <w:jc w:val="both"/>
        <w:rPr>
          <w:sz w:val="28"/>
          <w:lang w:val="bg-BG"/>
        </w:rPr>
      </w:pPr>
      <w:r>
        <w:rPr>
          <w:sz w:val="28"/>
          <w:lang w:val="bg-BG"/>
        </w:rPr>
        <w:t>Бих искал да кажа само няколко думи като начало, преди да предоставя думата на изтъкнатите борци на фронта на борбата с престъпността – всички ги познават и няма нужда да ги представям. Когато преди повече от една година терористите атакуваха Световния търговски център, светът разбра, че една друга заплаха е надвиснала над реда и сигурността в глобален мащаб. Тероризмът или по-скоро борбата срещу него  се превърна в един своеобразен катализатор на борбата на доброто срещу злото, най-общо казано. Когато международната общност се захвана сериозно с този проблем, на повърхността излязоха и други проблеми, свързани с  физическото атакуване на демокрацията, каквото всъщност беше атакуването на Световния търговски център. Защото за да съществува световният тероризъм, трябва да бъде подхранван  и организиран по някакъв начин. Хранителната среда за него са сивите икономики и организираната престъпност в световен мащаб. Този проблем, както беше много ясно подчертано от посланик Сутър, е особено актуален за региона на Югоизточна Европа. Това не е тайна за никого и нееднократно сме казвали, че сивите петна в картата на Югоизточна Европа, възникнали след разпадането на бивша Югославия, където редът, сигурността и върховенството на закона все още не доминират, са една питателна и благоприятна среда за виреенето на различни форми на организирана престъпност, които в крайна сметка са свързани с международния тероризъм.</w:t>
      </w:r>
    </w:p>
    <w:p>
      <w:pPr>
        <w:pStyle w:val="Normal"/>
        <w:spacing w:lineRule="atLeast" w:line="460"/>
        <w:ind w:firstLine="720"/>
        <w:jc w:val="both"/>
        <w:rPr>
          <w:sz w:val="28"/>
          <w:lang w:val="bg-BG"/>
        </w:rPr>
      </w:pPr>
      <w:r>
        <w:rPr>
          <w:sz w:val="28"/>
          <w:lang w:val="bg-BG"/>
        </w:rPr>
        <w:t>Когато международната общност и страните от региона се бореха срещу военната заплаха и срещу военните предизвикателства, България зае своето достойно място. Сега предизвикателствата в Югоизточна Европа са по-различни. И аз много се надявам, че България отново ще бъде на предния фронт на борбата срещу организираната престъпност и всички онези форми на борба срещу реда и законността, които разяждат нашите общества. За да стане това обаче факт ние трябва да оправим своята собствена къща. И не само за да оправим региона в Югоизточна Европа, а за да оправим собствената си страна, за да могат нашите граждани да се чувстват сигурни, за да могат да развиват своя бизнес, за да могат техните деца спокойно да ходят на училище. Защото ако питате средностатистическия българин днес коя е най-голямата заплаха за националната сигурност, няма никакво съмнение, че отговорът, който ще се получи, е сигурността вътре в държавата.</w:t>
      </w:r>
    </w:p>
    <w:p>
      <w:pPr>
        <w:pStyle w:val="Normal"/>
        <w:spacing w:lineRule="atLeast" w:line="460"/>
        <w:ind w:firstLine="720"/>
        <w:jc w:val="both"/>
        <w:rPr>
          <w:sz w:val="28"/>
          <w:lang w:val="bg-BG"/>
        </w:rPr>
      </w:pPr>
      <w:r>
        <w:rPr>
          <w:sz w:val="28"/>
          <w:lang w:val="bg-BG"/>
        </w:rPr>
        <w:t>Сивата икономика, както предполагам, ще чуем от изтъкнатите панелисти, е една от големите злини, които сполетяха България, а аз бих казал, особено след началото на развитието на демократичните процеси и няма да пропусна да отбележа, особено в резултат на режима на санкциите срещу бивша Югославия, което явление беше основният генератор и основният катализатор за развитието на организираната престъпност в България, както и в региона.</w:t>
      </w:r>
    </w:p>
    <w:p>
      <w:pPr>
        <w:pStyle w:val="Normal"/>
        <w:spacing w:lineRule="atLeast" w:line="460"/>
        <w:ind w:firstLine="720"/>
        <w:jc w:val="both"/>
        <w:rPr>
          <w:sz w:val="28"/>
          <w:lang w:val="bg-BG"/>
        </w:rPr>
      </w:pPr>
      <w:r>
        <w:rPr>
          <w:sz w:val="28"/>
          <w:lang w:val="bg-BG"/>
        </w:rPr>
        <w:t>Имам удоволствието да дам най-напред думата на кмета Стефан Софиянски.</w:t>
      </w:r>
    </w:p>
    <w:p>
      <w:pPr>
        <w:pStyle w:val="Normal"/>
        <w:spacing w:lineRule="atLeast" w:line="460"/>
        <w:ind w:firstLine="720"/>
        <w:jc w:val="both"/>
        <w:rPr>
          <w:sz w:val="28"/>
          <w:lang w:val="bg-BG"/>
        </w:rPr>
      </w:pPr>
      <w:r>
        <w:rPr>
          <w:sz w:val="28"/>
          <w:lang w:val="bg-BG"/>
        </w:rPr>
        <w:t>СТЕФАН СОФИЯНСКИ: Уважаеми господин министър, ваши превъзходителства, уважаеми организатори и участници в конференцията! Първо искам да благодаря на организаторите за поканата да участвам.</w:t>
      </w:r>
    </w:p>
    <w:p>
      <w:pPr>
        <w:pStyle w:val="Normal"/>
        <w:spacing w:lineRule="atLeast" w:line="460"/>
        <w:ind w:firstLine="720"/>
        <w:jc w:val="both"/>
        <w:rPr>
          <w:sz w:val="28"/>
          <w:lang w:val="bg-BG"/>
        </w:rPr>
      </w:pPr>
      <w:r>
        <w:rPr>
          <w:sz w:val="28"/>
          <w:lang w:val="bg-BG"/>
        </w:rPr>
        <w:t>Бих искал да се спра на два от проблемите, които са засегнати в днешната ни среща – това са сивата икономика и корупцията, тъй като публичните ми ангажименти не ми дават достатъчно компетентност да говоря по проблемите на организираната престъпност и контрабандата. Когато говорим за корупция, ние винаги и като общество, а и като институции, търсим да идентифицираме обикновено субекта, търсим по някакъв начин ясното послание към обществото, а и мобилизацията на обществото, да отстраним от обществения живот субекта, който е извършил корупция. Но всъщност, ако погледнем по-дълбоко, ще видим, че има и много обективни причини, които създават условия за корупция и за сива икономика, а аз бих отишъл и една стъпка повече, някои от тези обективни причини и фактори са неизбежни.</w:t>
      </w:r>
    </w:p>
    <w:p>
      <w:pPr>
        <w:pStyle w:val="Normal"/>
        <w:spacing w:lineRule="atLeast" w:line="460"/>
        <w:ind w:firstLine="720"/>
        <w:jc w:val="both"/>
        <w:rPr>
          <w:sz w:val="28"/>
          <w:lang w:val="bg-BG"/>
        </w:rPr>
      </w:pPr>
      <w:r>
        <w:rPr>
          <w:sz w:val="28"/>
          <w:lang w:val="bg-BG"/>
        </w:rPr>
        <w:t>Разбира се, много важно е едно общество да може да се организира по такъв начин, че да може да сведе до минимум обективните условия, първо, за да може да се бори срещу корупцията, а след това, да може да съсредоточи усилията си и да отстрани субектите, които пък търсят тази среда, за да я осъществят. И аз ще се спра на два фактора и дори ще направя една ретроспекция на два процеса, които за съжаление обективно създават условията за корупция, но от друга страна, отново подчертавам, са неизбежни.</w:t>
      </w:r>
    </w:p>
    <w:p>
      <w:pPr>
        <w:pStyle w:val="Normal"/>
        <w:spacing w:lineRule="atLeast" w:line="460"/>
        <w:ind w:firstLine="720"/>
        <w:jc w:val="both"/>
        <w:rPr/>
      </w:pPr>
      <w:r>
        <w:rPr>
          <w:sz w:val="28"/>
          <w:lang w:val="bg-BG"/>
        </w:rPr>
        <w:t>Първият и много съществен</w:t>
      </w:r>
      <w:r>
        <w:rPr>
          <w:sz w:val="28"/>
          <w:lang w:val="en-US"/>
        </w:rPr>
        <w:t xml:space="preserve"> </w:t>
      </w:r>
      <w:r>
        <w:rPr>
          <w:sz w:val="28"/>
          <w:lang w:val="bg-BG"/>
        </w:rPr>
        <w:t>процес е трансформацията на собствеността. Нека да се върнем в началото на 90-те години – започват промените, очевидно старата система на централизирана икономика не е действаща, тя не може да продължи така и трябва да се осъществи максимално бърза трансформация на собствеността.  Тя върви в две посоки: от публична, общинска или държавна, в частна по пътя на реституционните закони, компенсационните закони, или по пътя на приватизацията. Държавното и общинско имущество се трансформира в частно по пътя на сделка, тя също е в някакви законови рамки.</w:t>
      </w:r>
    </w:p>
    <w:p>
      <w:pPr>
        <w:pStyle w:val="Normal"/>
        <w:spacing w:lineRule="atLeast" w:line="460"/>
        <w:ind w:firstLine="720"/>
        <w:jc w:val="both"/>
        <w:rPr>
          <w:sz w:val="28"/>
          <w:lang w:val="bg-BG"/>
        </w:rPr>
      </w:pPr>
      <w:r>
        <w:rPr>
          <w:sz w:val="28"/>
          <w:lang w:val="bg-BG"/>
        </w:rPr>
        <w:t>Необходими ли бяха тези процеси? Необходимо ли беше това да стане максимално бързо? Няма човек, който да каже, че не е било необходимо. Напротив, беше изключително важно. От друга страна, можем ли да искаме да извършим това в идеална нормативна и правна среда? Можем да искаме, но не можем да го осъществим. Не можеш изведнъж да обърнеш законодателството си така, че за една година или за шест месеца да създадеш условията за тази трансформация на собствеността, към която икономиката непрекъснато напираше. И ето ти една  среда, която е обективно създадена, която е обективно необходима за страната ни, но която създава условия, в които недобросъвестните хора могат да намерят и едно сериозно поле. И тук искам да се спра на това как понякога притиснати от обществен интерес ние можем да създадем условия и ако не направим достатъчно добро законодателство, да стимулираме икономически процеси, които спокойно можем да наречем корупционни, но от друга страна се движат в рамките на закона.</w:t>
      </w:r>
    </w:p>
    <w:p>
      <w:pPr>
        <w:pStyle w:val="Normal"/>
        <w:spacing w:lineRule="atLeast" w:line="460"/>
        <w:ind w:firstLine="720"/>
        <w:jc w:val="both"/>
        <w:rPr>
          <w:sz w:val="28"/>
          <w:lang w:val="bg-BG"/>
        </w:rPr>
      </w:pPr>
      <w:r>
        <w:rPr>
          <w:sz w:val="28"/>
          <w:lang w:val="bg-BG"/>
        </w:rPr>
        <w:t xml:space="preserve">Като пример се спирам съвсем кратко на един безспорно много справедлив като идея закон, но чието изпълнение създаде много проблеми – това са компенсаторните записи. Безспорно социално и обществено справедливо беше хората, които след Втората световна война са убити, на които е взето имуществото по най-беззаконен начин, да бъдат компенсирани в днешно време. Безспорно обществено и социално справедливо, защото това е едно поколение, от което голяма част е преживяло тези сътресения и сега може да потърси компенсация. Имуществото го няма, то е заличено. Променила се е обстановката. И ние му казваме: да, ние сме ти отнели нещо, но сега ти го връщаме с инструмент, чрез който ти можеш да придобиеш собственост. Дотук всичко е правилно и коректно – прекъснали сме една инициатива, унищожили сме собствеността, ощетили сме хората, сега създаваме нов механизъм, безспорен, това е компенсаторният запис, да участва отново в тази инициатива. И тук има една законодателна грешка, която може да изглежда дребна, но за мен тя е огромна и аз изпитвам всеки ден последиците от нея. Ние не затваряме компенсаторния механизъм, с този компенсаторен механизъм ти можеш и да купиш десет предприятия. Държавата не става получател на компенсаторни записи, тя издава веднъж компенсаторния запис, ти отиваш,  купуваш предприятието, държавата продава предприятието срещу него, след това субектът продава компенсаторния запис, друг го купува и цикълът не се затваря и виждате цената на компенсаторния запис къде отива. </w:t>
      </w:r>
    </w:p>
    <w:p>
      <w:pPr>
        <w:pStyle w:val="Normal"/>
        <w:spacing w:lineRule="atLeast" w:line="460"/>
        <w:ind w:firstLine="720"/>
        <w:jc w:val="both"/>
        <w:rPr>
          <w:sz w:val="28"/>
          <w:lang w:val="bg-BG"/>
        </w:rPr>
      </w:pPr>
      <w:r>
        <w:rPr>
          <w:sz w:val="28"/>
          <w:lang w:val="bg-BG"/>
        </w:rPr>
        <w:t>Ето един безспорно правилен като социална стъпка механизъм, лошо осъществен, и се създава една изключително неблагоприятна среда. Така или иначе тази трансформация на собствеността малко или повече приключва. Това беше в 90-те години, приватизационните сделки вече силно намаляха, собствеността има ясен субект, в който процес безспорно са допуснати грешки. И тук вече в нашето днешно време стои един много сериозен въпрос, който компетентните органи трябва да решат максимално близко до общественото съзнание и общественото възприятие. Това е до каква степен да се върнат и да потърсят тези грешки и тази корупция, която е допусната поради обективни или субективни фактори, къде назад във времето да се върнат, по какъв начин да потърсят решения, които да удовлетворят обществото. От друга страна,  по какъв начин да можем да създадем днешната икономика с ясен собственик и да й създадем условия да заработи добре. Защото когато имаме една неясна, една под съмнение сделка, не трябва да забравяме, че зад нея стоят и хора, които не са ангажирани. Казваме, че еди-кое си предприятие е продадено лошо, купило го е РМД-то. Добре, обаче РМД-то е добро, работи добре, създава работни места, развива предприятието. И ето го общественият конфликт. Какво да направим? Да го затворим? Да го спрем? Да накажем виновниците и да изкараме хората на улицата? Тук, отново казвам, е онзи труден обществен баланс, който компетентните органи трябва да намерят, така че да удовлетворят и обществения интерес, и от друга страна да не създават такива условия.</w:t>
      </w:r>
    </w:p>
    <w:p>
      <w:pPr>
        <w:pStyle w:val="Normal"/>
        <w:spacing w:lineRule="atLeast" w:line="460"/>
        <w:ind w:firstLine="720"/>
        <w:jc w:val="both"/>
        <w:rPr>
          <w:sz w:val="28"/>
          <w:lang w:val="bg-BG"/>
        </w:rPr>
      </w:pPr>
      <w:r>
        <w:rPr>
          <w:sz w:val="28"/>
          <w:lang w:val="bg-BG"/>
        </w:rPr>
        <w:t>И накрая, спирайки се на сектора сивата икономика, аз бих искал да се спра само на три-четири възможни стъпки, с които бихме подобрили средата, в която ще работим от днес нататък.</w:t>
      </w:r>
    </w:p>
    <w:p>
      <w:pPr>
        <w:pStyle w:val="Normal"/>
        <w:spacing w:lineRule="atLeast" w:line="460"/>
        <w:ind w:firstLine="720"/>
        <w:jc w:val="both"/>
        <w:rPr>
          <w:sz w:val="28"/>
          <w:lang w:val="bg-BG"/>
        </w:rPr>
      </w:pPr>
      <w:r>
        <w:rPr>
          <w:sz w:val="28"/>
          <w:lang w:val="bg-BG"/>
        </w:rPr>
        <w:t>Първо. Всички говорим за прозрачност. Безспорно трябва да има прозрачност на публичните сделки, но прозрачност не само по отношение на цената, а и ясна идентификация на субекта, който получава собствеността. Много ясна идентификация! И аз поставям въпроса какво значи да участва в приватизацията регистрирана в Кипър фирма? Нямам нищо против Кипър, имат система, но оттам нататък аз не мога да отида, осъществявайки тази сделка, да проверя в Кипър. Той е тръгнал от Лондон или от Америка, минал е през Виена, отишъл е в Кипър и участва днес в приватизацията. Кой стои зад него? Нека да участва, но нека да има много ясна структура на капитала, който стои зад тази сделка. Затова казвам, че при една сделка невинаги е най-важна цената, много важна е структурата на капитала, яснотата на капитала и операторът, който ще осъществява след това правото си на собственост и развитието на тази собственост. Тук трябва да се търси много голяма прозрачност.</w:t>
      </w:r>
    </w:p>
    <w:p>
      <w:pPr>
        <w:pStyle w:val="Normal"/>
        <w:spacing w:lineRule="atLeast" w:line="460"/>
        <w:ind w:firstLine="720"/>
        <w:jc w:val="both"/>
        <w:rPr>
          <w:sz w:val="28"/>
          <w:lang w:val="bg-BG"/>
        </w:rPr>
      </w:pPr>
      <w:r>
        <w:rPr>
          <w:sz w:val="28"/>
          <w:lang w:val="bg-BG"/>
        </w:rPr>
        <w:t xml:space="preserve">Второ. Ефективна, проста, прозрачна данъчна система. Това все още е един пропуск на нашето общество. Измерителят на данъка трябва да бъде толкова ясен, че да може обществото много ясно да  го види. И тук веднага ще кажа, че ние имаме един много голям чисто икономически пропуск в нашето законодателство – изключително нисък данък собственост. Данъкът собственост в много страни го наричат данък богатство, той винаги е една сериозна съставка от публичните финанси. </w:t>
      </w:r>
    </w:p>
    <w:p>
      <w:pPr>
        <w:pStyle w:val="Normal"/>
        <w:spacing w:lineRule="atLeast" w:line="460"/>
        <w:ind w:firstLine="720"/>
        <w:jc w:val="both"/>
        <w:rPr>
          <w:sz w:val="28"/>
          <w:lang w:val="bg-BG"/>
        </w:rPr>
      </w:pPr>
      <w:r>
        <w:rPr>
          <w:sz w:val="28"/>
          <w:lang w:val="bg-BG"/>
        </w:rPr>
        <w:t>Следващата стъпка, която безспорно трябва да направим в този етап след трансформацията на собствеността, е опростено и ефективно законодателство, което да стимулира икономиката. Да вземем банковата система – безспорно един от най-тежките примери на корупция. А ние какво направихме? От едната крайност, в която се източваха банките, правеха се сделки, фалираха банки, ние минахме в другата крайност – една изключително рестриктивна банкова система, която не дава възможност на икономиката да получи този ресурс за развитие. Тук също трябва да бъде направен необходимият баланс, за да може непрекъснато да отстраняваме тези фактори, които създават предпоставки за корупционност.</w:t>
      </w:r>
    </w:p>
    <w:p>
      <w:pPr>
        <w:pStyle w:val="Normal"/>
        <w:spacing w:lineRule="atLeast" w:line="460"/>
        <w:ind w:firstLine="720"/>
        <w:jc w:val="both"/>
        <w:rPr>
          <w:sz w:val="28"/>
          <w:lang w:val="bg-BG"/>
        </w:rPr>
      </w:pPr>
      <w:r>
        <w:rPr>
          <w:sz w:val="28"/>
          <w:lang w:val="bg-BG"/>
        </w:rPr>
        <w:t>И последното, с което аз смятам, че можем да бъдем подпомогнати и то е във връзка с първото, което казах – яснота на капитала, яснота на съответните участници в стопанските процеси - това е една много по-добра координация с представителите на държавите, от които идва инвеститорът. Тук стигам до момента, че всички ние искаме инвестиционни интереси към страната, а от друга страна искаме тези инвестиционни интереси да са коректни. И тук ще ви дам един пример. Ако държавата беше направила най-елементарната справка чрез българското посолство в Израел и чрез израелското посолство в София нима щеше да направи стъпката с продажбата на “Балкан”? Нима Зееви не е известен в Израел с дейността си далеч преди да дойде в България? Не беше направен този контакт. А аз от личен опит – и тук искам да изкажа благодарност на американското посолство – мога да ви кажа, че това става много просто. Прави се официално запитване. Имах съмнение в един конкретен случай, направих официално запитване и на третия ден получих куп документи и като се запознах с тях прецених целесъобразността на партньорството с инвеститора. Ако тази координация бъде много по-добре осъществена, ние, които малко или много следим тези процеси, ще имаме възможността да реагираме много по-точно.</w:t>
      </w:r>
    </w:p>
    <w:p>
      <w:pPr>
        <w:pStyle w:val="Normal"/>
        <w:spacing w:lineRule="atLeast" w:line="460"/>
        <w:ind w:firstLine="720"/>
        <w:jc w:val="both"/>
        <w:rPr>
          <w:sz w:val="28"/>
          <w:lang w:val="bg-BG"/>
        </w:rPr>
      </w:pPr>
      <w:r>
        <w:rPr>
          <w:sz w:val="28"/>
          <w:lang w:val="bg-BG"/>
        </w:rPr>
        <w:t>Уважаеми господин председател, надявам се, че не съм пресрочил много времето. Ще завърша с това, че борбата срещу корупцията е не само борба срещу субекти, а борба за създаване на обективни условия.</w:t>
      </w:r>
    </w:p>
    <w:p>
      <w:pPr>
        <w:pStyle w:val="Normal"/>
        <w:spacing w:lineRule="atLeast" w:line="460"/>
        <w:ind w:firstLine="720"/>
        <w:jc w:val="both"/>
        <w:rPr>
          <w:sz w:val="28"/>
          <w:lang w:val="bg-BG"/>
        </w:rPr>
      </w:pPr>
      <w:r>
        <w:rPr>
          <w:sz w:val="28"/>
          <w:lang w:val="bg-BG"/>
        </w:rPr>
        <w:t>Благодаря ви.</w:t>
      </w:r>
    </w:p>
    <w:p>
      <w:pPr>
        <w:pStyle w:val="Normal"/>
        <w:spacing w:lineRule="atLeast" w:line="460"/>
        <w:ind w:firstLine="720"/>
        <w:jc w:val="both"/>
        <w:rPr>
          <w:sz w:val="28"/>
          <w:lang w:val="en-US"/>
        </w:rPr>
      </w:pPr>
      <w:r>
        <w:rPr>
          <w:sz w:val="28"/>
          <w:lang w:val="bg-BG"/>
        </w:rPr>
        <w:t>БОЙКО НОЕВ: Благодаря, господин кмете. Мнозина от присъстващите тук знаят, че американската Сикрет сървиз или тайните служби са възникнали и продължават да бъдат структура на Министерството на финансите.  Това не е случайно. Очевидно американската държава, когато е създала Сикрет сървиз, е решавала някакъв конкретен проблем. Очевидно ролята на специалните служби в борбата срещу икономическата престъпност е много важна, с това не правя никакво откритие. Мнозина, аз поне съм чувал в разговори, се питат доколко българските служби, подчинени на Министерството на финансите, взаимодействат добре със специалните служби и в частност доколко те имат пряко отношение към националната сигурност. И когато в обществото все повече започва да се говори за преосмисляне на концепцията за националната сигурност, вероятно ние трябва да поставим въпроса и за онези служби, които досега сме възприемали по един съвсем друг начин, например митниците.</w:t>
      </w:r>
    </w:p>
    <w:p>
      <w:pPr>
        <w:pStyle w:val="Normal"/>
        <w:spacing w:lineRule="atLeast" w:line="460"/>
        <w:ind w:firstLine="720"/>
        <w:jc w:val="both"/>
        <w:rPr>
          <w:sz w:val="28"/>
          <w:lang w:val="bg-BG"/>
        </w:rPr>
      </w:pPr>
      <w:r>
        <w:rPr>
          <w:sz w:val="28"/>
          <w:lang w:val="bg-BG"/>
        </w:rPr>
        <w:t>Имам удоволствието да дам думата на директора на агенция “Митници” господин Асен Асенов.</w:t>
      </w:r>
    </w:p>
    <w:p>
      <w:pPr>
        <w:pStyle w:val="Normal"/>
        <w:spacing w:lineRule="atLeast" w:line="460"/>
        <w:ind w:firstLine="720"/>
        <w:jc w:val="both"/>
        <w:rPr>
          <w:sz w:val="28"/>
          <w:lang w:val="bg-BG"/>
        </w:rPr>
      </w:pPr>
      <w:r>
        <w:rPr>
          <w:sz w:val="28"/>
          <w:lang w:val="bg-BG"/>
        </w:rPr>
        <w:t>АСЕН АСЕНОВ: Уважаеми господа министри! Ваши превъзходителства! Уважаеми дами и господа! Позволете ми преди всичко да благодаря на организаторите на конференцията за възможността да участвам в нея и същевременно да пожелая успех в работата на форума.</w:t>
      </w:r>
    </w:p>
    <w:p>
      <w:pPr>
        <w:pStyle w:val="Normal"/>
        <w:spacing w:lineRule="atLeast" w:line="460"/>
        <w:ind w:firstLine="720"/>
        <w:jc w:val="both"/>
        <w:rPr>
          <w:sz w:val="28"/>
          <w:lang w:val="bg-BG"/>
        </w:rPr>
      </w:pPr>
      <w:r>
        <w:rPr>
          <w:sz w:val="28"/>
          <w:lang w:val="bg-BG"/>
        </w:rPr>
        <w:t>В качеството ми на директор на агенция “Митници” бих искал да ви запозная с мерките и стъпките, които ние предприемаме в митническата администрация по отношение на борбата срещу корупцията, проблемите с контрабандата, борбата с митническите и валутни нарушения с акцент върху първото – борбата с корупцията.</w:t>
      </w:r>
    </w:p>
    <w:p>
      <w:pPr>
        <w:pStyle w:val="Normal"/>
        <w:spacing w:lineRule="atLeast" w:line="460"/>
        <w:ind w:firstLine="720"/>
        <w:jc w:val="both"/>
        <w:rPr>
          <w:sz w:val="28"/>
          <w:lang w:val="bg-BG"/>
        </w:rPr>
      </w:pPr>
      <w:r>
        <w:rPr>
          <w:sz w:val="28"/>
          <w:lang w:val="bg-BG"/>
        </w:rPr>
        <w:t>В началото ми се ще да започна с това, че няма легално определение за корупция в нашето законодателство и за целите на разсъжденията все пак ще трябва да създадем някакво определение и да приемем, че това е злоупотребата с държавна служба за лична изгода. За съжаление и с неудоволствие трябва да констатираме, че в общественото съзнание битува мнението, че митница е синоним на корупция. И не само в България, а и по света. Паралелно с това обаче бих искал да подчертая, че митниците не биха могли и не следва да се разглеждат като изолирано явление, като изолирана среда от целия обществено-икономически живот в дадена страна. Основните негативни последици, които следват от това, могат да бъдат структурирани в различни групи. Но аз бих искал да подчертая няколко от тях.</w:t>
      </w:r>
    </w:p>
    <w:p>
      <w:pPr>
        <w:pStyle w:val="Normal"/>
        <w:spacing w:lineRule="atLeast" w:line="460"/>
        <w:ind w:firstLine="720"/>
        <w:jc w:val="both"/>
        <w:rPr>
          <w:sz w:val="28"/>
          <w:lang w:val="bg-BG"/>
        </w:rPr>
      </w:pPr>
      <w:r>
        <w:rPr>
          <w:sz w:val="28"/>
          <w:lang w:val="bg-BG"/>
        </w:rPr>
        <w:t xml:space="preserve">На първо място, колкото и да звучи парадоксално, аз за себе си лично поставям намаляването на общественото доверие. На второ място, загубата на приходи, тоест фискалния елемент – загубата на приходи за бюджета на дадена страна, пречките пред легалната търговия, забавянето на икономическия растеж на страната и много други фактори, които влияят в тази посока. </w:t>
      </w:r>
    </w:p>
    <w:p>
      <w:pPr>
        <w:pStyle w:val="Normal"/>
        <w:spacing w:lineRule="atLeast" w:line="460"/>
        <w:ind w:firstLine="720"/>
        <w:jc w:val="both"/>
        <w:rPr>
          <w:sz w:val="28"/>
          <w:lang w:val="bg-BG"/>
        </w:rPr>
      </w:pPr>
      <w:r>
        <w:rPr>
          <w:sz w:val="28"/>
          <w:lang w:val="bg-BG"/>
        </w:rPr>
        <w:t>Изхождайки от всички тези компоненти, бих искал да ви запозная, не знам дали е известно на широката публика, но в края на 80-те и началото на 90-те години в рамките на Световната митническа организация се формира един основен приоритет, а именно постигане на висока степен на интегритет между митническите администрации по света. Кулминацията е през 1993 г., когато е одобрена така наречената Декларация от Аруша. Декларацията съдържа 12 специфични препоръки към митническите администрации, към правителствата на съответните страни. Малко по-късно ще се спра на тези 12 препоръки и ще се опитам да направя паралел къде сме ние, какво правим ние в тази посока.</w:t>
      </w:r>
    </w:p>
    <w:p>
      <w:pPr>
        <w:pStyle w:val="Normal"/>
        <w:spacing w:lineRule="atLeast" w:line="460"/>
        <w:ind w:firstLine="720"/>
        <w:jc w:val="both"/>
        <w:rPr>
          <w:sz w:val="28"/>
          <w:lang w:val="bg-BG"/>
        </w:rPr>
      </w:pPr>
      <w:r>
        <w:rPr>
          <w:sz w:val="28"/>
          <w:lang w:val="bg-BG"/>
        </w:rPr>
        <w:t>В исторически аспект  през 1998 г. в Брюксел се проведе един сериозен международен форум, който разработи няколко компонента и акцентира най-вече върху план за действие. Четири са основните стъпки, на които е разчетен този план за действие. Разработва се ръководство за самооценка, което би следвало да позволи на митническите администрации сами да се тестват в тази област. Работни срещи и семинари, които се организират с оглед на това да се видят и преценят кои са най-добрите практики в тази посока. Разработен е модел на Кодекс по митническа етика, като основа за разработка на нови модели и актуализация на стари съществуващи такива. Създаден е и ресурсен център за достъп до широка гама от информация, анализи, проучвания, които биха могли да се ползват от страните. Бих искал да ви уведомя също така, че през 2003 г. се предвижда едно обогатяване на Декларацията от Аруша с нейните принципи.</w:t>
      </w:r>
    </w:p>
    <w:p>
      <w:pPr>
        <w:pStyle w:val="Normal"/>
        <w:spacing w:lineRule="atLeast" w:line="460"/>
        <w:ind w:firstLine="720"/>
        <w:jc w:val="both"/>
        <w:rPr>
          <w:sz w:val="28"/>
          <w:lang w:val="bg-BG"/>
        </w:rPr>
      </w:pPr>
      <w:r>
        <w:rPr>
          <w:sz w:val="28"/>
          <w:lang w:val="bg-BG"/>
        </w:rPr>
        <w:t xml:space="preserve">Кои са основните 12 препоръки в митническата област? </w:t>
      </w:r>
    </w:p>
    <w:p>
      <w:pPr>
        <w:pStyle w:val="Normal"/>
        <w:spacing w:lineRule="atLeast" w:line="460"/>
        <w:ind w:firstLine="720"/>
        <w:jc w:val="both"/>
        <w:rPr>
          <w:sz w:val="28"/>
          <w:lang w:val="bg-BG"/>
        </w:rPr>
      </w:pPr>
      <w:r>
        <w:rPr>
          <w:sz w:val="28"/>
          <w:lang w:val="bg-BG"/>
        </w:rPr>
        <w:t xml:space="preserve">На първо място, ясно и категорично митническо законодателство; балансирани тарифи за вноса, ограничаване броя на тарифните ставки, свеждане до минимум на административното регулиране на търговията, възможно най-малко изключения от правилата. </w:t>
      </w:r>
    </w:p>
    <w:p>
      <w:pPr>
        <w:pStyle w:val="Normal"/>
        <w:spacing w:lineRule="atLeast" w:line="460"/>
        <w:ind w:firstLine="720"/>
        <w:jc w:val="both"/>
        <w:rPr>
          <w:sz w:val="28"/>
          <w:lang w:val="bg-BG"/>
        </w:rPr>
      </w:pPr>
      <w:r>
        <w:rPr>
          <w:sz w:val="28"/>
          <w:lang w:val="bg-BG"/>
        </w:rPr>
        <w:t>Втора област – опростени митнически процедури, които не се променят често, лесно достъпни са, включват процедури за обжалване решенията на митниците и възможност за прибягване към независим правораздавателен орган като крайна инстанция. Базирани са върху Конвенцията Киото, ограничават до минимум действията в резултат от личната, субективна преценка.</w:t>
      </w:r>
    </w:p>
    <w:p>
      <w:pPr>
        <w:pStyle w:val="Normal"/>
        <w:spacing w:lineRule="atLeast" w:line="460"/>
        <w:ind w:firstLine="720"/>
        <w:jc w:val="both"/>
        <w:rPr>
          <w:sz w:val="28"/>
          <w:lang w:val="bg-BG"/>
        </w:rPr>
      </w:pPr>
      <w:r>
        <w:rPr>
          <w:sz w:val="28"/>
          <w:lang w:val="bg-BG"/>
        </w:rPr>
        <w:t>На трето място, приоритетно значение на използването на автоматизацията като принцип, включително електронния обмен на данни като средство против корупцията.</w:t>
      </w:r>
    </w:p>
    <w:p>
      <w:pPr>
        <w:pStyle w:val="Normal"/>
        <w:spacing w:lineRule="atLeast" w:line="460"/>
        <w:ind w:firstLine="720"/>
        <w:jc w:val="both"/>
        <w:rPr>
          <w:sz w:val="28"/>
          <w:lang w:val="bg-BG"/>
        </w:rPr>
      </w:pPr>
      <w:r>
        <w:rPr>
          <w:sz w:val="28"/>
          <w:lang w:val="bg-BG"/>
        </w:rPr>
        <w:t>На четвърто място, прилагане на мерки като разделение на функции, ротация на персонала с оглед ограничаване на възможностите за незаконни действия, внезапни проверки на митническите служители.</w:t>
      </w:r>
    </w:p>
    <w:p>
      <w:pPr>
        <w:pStyle w:val="Normal"/>
        <w:spacing w:lineRule="atLeast" w:line="460"/>
        <w:ind w:firstLine="720"/>
        <w:jc w:val="both"/>
        <w:rPr>
          <w:sz w:val="28"/>
          <w:lang w:val="bg-BG"/>
        </w:rPr>
      </w:pPr>
      <w:r>
        <w:rPr>
          <w:sz w:val="28"/>
          <w:lang w:val="bg-BG"/>
        </w:rPr>
        <w:t>На пето място, вменяване на висока степен на отговорност на преките ръководители за разкриване на слабостите в методите на работата и интегритета на техния персонал, както и  предприемане на мерки за тяхното преодоляване.</w:t>
      </w:r>
    </w:p>
    <w:p>
      <w:pPr>
        <w:pStyle w:val="Normal"/>
        <w:spacing w:lineRule="atLeast" w:line="460"/>
        <w:ind w:firstLine="720"/>
        <w:jc w:val="both"/>
        <w:rPr>
          <w:sz w:val="28"/>
          <w:lang w:val="bg-BG"/>
        </w:rPr>
      </w:pPr>
      <w:r>
        <w:rPr>
          <w:sz w:val="28"/>
          <w:lang w:val="bg-BG"/>
        </w:rPr>
        <w:t xml:space="preserve"> </w:t>
      </w:r>
      <w:r>
        <w:rPr>
          <w:sz w:val="28"/>
          <w:lang w:val="bg-BG"/>
        </w:rPr>
        <w:t xml:space="preserve">На шесто място, вътрешен и външен одит за осигуряване на коректно прилагане на митническите процедури. </w:t>
      </w:r>
    </w:p>
    <w:p>
      <w:pPr>
        <w:pStyle w:val="Normal"/>
        <w:spacing w:lineRule="atLeast" w:line="460"/>
        <w:ind w:firstLine="720"/>
        <w:jc w:val="both"/>
        <w:rPr>
          <w:sz w:val="28"/>
          <w:lang w:val="bg-BG"/>
        </w:rPr>
      </w:pPr>
      <w:r>
        <w:rPr>
          <w:sz w:val="28"/>
          <w:lang w:val="bg-BG"/>
        </w:rPr>
        <w:t>На седмо място, формиране на чувство за лоялност у митническите служители за работата, която изпълняват, както и желание за сътрудничество за ограничаване и разобличаване на възможностите за корупция.</w:t>
      </w:r>
    </w:p>
    <w:p>
      <w:pPr>
        <w:pStyle w:val="Normal"/>
        <w:spacing w:lineRule="atLeast" w:line="460"/>
        <w:ind w:firstLine="720"/>
        <w:jc w:val="both"/>
        <w:rPr>
          <w:sz w:val="28"/>
          <w:lang w:val="bg-BG"/>
        </w:rPr>
      </w:pPr>
      <w:r>
        <w:rPr>
          <w:sz w:val="28"/>
          <w:lang w:val="bg-BG"/>
        </w:rPr>
        <w:t>Осма препоръка – обективен процес на подбор и израстване на митническите служители, елиминиране на външна намеса, идентифициране на кандидатите за работа, които имат и могат да поддържат високо равнище и лична етика.</w:t>
      </w:r>
    </w:p>
    <w:p>
      <w:pPr>
        <w:pStyle w:val="Normal"/>
        <w:spacing w:lineRule="atLeast" w:line="460"/>
        <w:ind w:firstLine="720"/>
        <w:jc w:val="both"/>
        <w:rPr>
          <w:sz w:val="28"/>
          <w:lang w:val="bg-BG"/>
        </w:rPr>
      </w:pPr>
      <w:r>
        <w:rPr>
          <w:sz w:val="28"/>
          <w:lang w:val="bg-BG"/>
        </w:rPr>
        <w:t>Следващата препоръка е свързана със запознаването на митническите служители с правилата на поведение, прилагане на ефективни дисциплинарни мерки, включващи и възможност за уволнение.</w:t>
      </w:r>
    </w:p>
    <w:p>
      <w:pPr>
        <w:pStyle w:val="Normal"/>
        <w:spacing w:lineRule="atLeast" w:line="460"/>
        <w:ind w:firstLine="720"/>
        <w:jc w:val="both"/>
        <w:rPr>
          <w:sz w:val="28"/>
          <w:lang w:val="bg-BG"/>
        </w:rPr>
      </w:pPr>
      <w:r>
        <w:rPr>
          <w:sz w:val="28"/>
          <w:lang w:val="bg-BG"/>
        </w:rPr>
        <w:t>На десето място, адекватно професионално обучение на митническите служители, в това число по въпроси, свързани с етиката и интегритета.</w:t>
      </w:r>
    </w:p>
    <w:p>
      <w:pPr>
        <w:pStyle w:val="Normal"/>
        <w:spacing w:lineRule="atLeast" w:line="460"/>
        <w:ind w:firstLine="720"/>
        <w:jc w:val="both"/>
        <w:rPr>
          <w:sz w:val="28"/>
          <w:lang w:val="bg-BG"/>
        </w:rPr>
      </w:pPr>
      <w:r>
        <w:rPr>
          <w:sz w:val="28"/>
          <w:lang w:val="bg-BG"/>
        </w:rPr>
        <w:t>На единадесето място, достатъчно възнаграждение, позволяващо приличен жизнен стандарт на митническите служители, включително социални облекчения в областта на здравеопазването и задоволяването на социални потребности, стимулиращо заплащане, бонуси, награди и т.н.</w:t>
      </w:r>
    </w:p>
    <w:p>
      <w:pPr>
        <w:pStyle w:val="Normal"/>
        <w:spacing w:lineRule="atLeast" w:line="460"/>
        <w:ind w:firstLine="720"/>
        <w:jc w:val="both"/>
        <w:rPr>
          <w:sz w:val="28"/>
          <w:lang w:val="bg-BG"/>
        </w:rPr>
      </w:pPr>
      <w:r>
        <w:rPr>
          <w:sz w:val="28"/>
          <w:lang w:val="bg-BG"/>
        </w:rPr>
        <w:t>И на дванадесето място, насърчаване поддържането на открити и прозрачни отношения с митническите агенти, тоест посредниците в сделките и съответните сектори на бизнеса.</w:t>
      </w:r>
    </w:p>
    <w:p>
      <w:pPr>
        <w:pStyle w:val="Normal"/>
        <w:spacing w:lineRule="atLeast" w:line="460"/>
        <w:ind w:firstLine="720"/>
        <w:jc w:val="both"/>
        <w:rPr>
          <w:sz w:val="28"/>
          <w:lang w:val="bg-BG"/>
        </w:rPr>
      </w:pPr>
      <w:r>
        <w:rPr>
          <w:sz w:val="28"/>
          <w:lang w:val="bg-BG"/>
        </w:rPr>
        <w:t xml:space="preserve">Няма да се спирам подробно, но нека да се опитам да изложа пред вас къде се намираме ние като администрация в рамките на тези препоръки на Световната митническа организация, в която  членуват повече от 140 страни. </w:t>
      </w:r>
    </w:p>
    <w:p>
      <w:pPr>
        <w:pStyle w:val="Normal"/>
        <w:numPr>
          <w:ilvl w:val="0"/>
          <w:numId w:val="2"/>
        </w:numPr>
        <w:spacing w:lineRule="atLeast" w:line="460"/>
        <w:jc w:val="both"/>
        <w:rPr>
          <w:sz w:val="28"/>
          <w:lang w:val="bg-BG"/>
        </w:rPr>
      </w:pPr>
      <w:r>
        <w:rPr>
          <w:sz w:val="28"/>
          <w:lang w:val="bg-BG"/>
        </w:rPr>
        <w:t>По отношение на законодателството. Много от вас знаят, че от 1 януари 1999 г. е в сила нов Закон за митниците и Правилник за неговото прилагане, базиран изцяло на Митническия кодекс на Европейския съюз, Регламент 2913 и Правилника за прилагане на Митническия кодекс на Европейския съюз, Регламент 2454. Смисълът на това законодателство всъщност е да покажем най-общо онова, което в Европейския съюз бе постигнато като консенсус по отношение на митническите режими и процедури, да бъде акумулирано като единна политика в тази област. Мисля, че голямата крачка е направена, бяха направени две изменения в това законодателство, предстои до края на тази година или началото на следващата да бъдат внедрени още две реформи в европейското законодателство и всъщност да бъдат регламентирани и в българското законодателство.</w:t>
      </w:r>
    </w:p>
    <w:p>
      <w:pPr>
        <w:pStyle w:val="Normal"/>
        <w:numPr>
          <w:ilvl w:val="0"/>
          <w:numId w:val="2"/>
        </w:numPr>
        <w:spacing w:lineRule="atLeast" w:line="460"/>
        <w:jc w:val="both"/>
        <w:rPr>
          <w:sz w:val="28"/>
          <w:lang w:val="bg-BG"/>
        </w:rPr>
      </w:pPr>
      <w:r>
        <w:rPr>
          <w:sz w:val="28"/>
          <w:lang w:val="bg-BG"/>
        </w:rPr>
        <w:t>Опростени митнически процедури, изцяло залегнали в българското законодателство. Имахме голямо разминаване в тази област между митническото и данъчното законодателство. Предприети са мерки и в следващите години тези процедури фактически ще залегнат като опция и в данъчното законодателство.</w:t>
      </w:r>
    </w:p>
    <w:p>
      <w:pPr>
        <w:pStyle w:val="Normal"/>
        <w:numPr>
          <w:ilvl w:val="0"/>
          <w:numId w:val="2"/>
        </w:numPr>
        <w:spacing w:lineRule="atLeast" w:line="460"/>
        <w:jc w:val="both"/>
        <w:rPr>
          <w:sz w:val="28"/>
          <w:lang w:val="bg-BG"/>
        </w:rPr>
      </w:pPr>
      <w:r>
        <w:rPr>
          <w:sz w:val="28"/>
          <w:lang w:val="bg-BG"/>
        </w:rPr>
        <w:t>Електронна система. Всички, които работят в митническата област, а и които бенефицират от митническата услуга, знаят, че практически на 100% страната е покрита от съществуваща национална информационна система. Предстои до средата на 2003 г. да изградим така наречения транзитен модул, който ще даде възможност за онлайн връзка между митническите учреждения в страната, което на практика е следващата стъпка за обвързване на информационната система със съществуващите брюкселски информационни системи.</w:t>
      </w:r>
    </w:p>
    <w:p>
      <w:pPr>
        <w:pStyle w:val="Normal"/>
        <w:spacing w:lineRule="atLeast" w:line="460"/>
        <w:ind w:left="1080" w:hanging="0"/>
        <w:jc w:val="both"/>
        <w:rPr>
          <w:sz w:val="28"/>
          <w:lang w:val="bg-BG"/>
        </w:rPr>
      </w:pPr>
      <w:r>
        <w:rPr>
          <w:sz w:val="28"/>
          <w:lang w:val="bg-BG"/>
        </w:rPr>
      </w:r>
    </w:p>
    <w:p>
      <w:pPr>
        <w:pStyle w:val="Normal"/>
        <w:spacing w:lineRule="atLeast" w:line="460"/>
        <w:ind w:firstLine="720"/>
        <w:jc w:val="both"/>
        <w:rPr>
          <w:sz w:val="28"/>
          <w:lang w:val="bg-BG"/>
        </w:rPr>
      </w:pPr>
      <w:r>
        <w:rPr>
          <w:sz w:val="28"/>
          <w:lang w:val="bg-BG"/>
        </w:rPr>
        <w:t>Бих искал също така да очертая онова, което направихме през тази година. През юли или август беше създаден първият в историята на българската митническа администрация Кодекс за поведение или Етични норми за поведение. Той предизвика в обществеността различни коментари – от остри шеги до един по-сериозен анализ в средите, които се занимават в тази област. Всъщност митницата беше един, бих го нарекъл, първопроходец в тази насока. Мисля, че много от държавните администрации ще ни последват. За първи път бяха организирани проекти за борба с корупцията.</w:t>
      </w:r>
    </w:p>
    <w:p>
      <w:pPr>
        <w:pStyle w:val="Normal"/>
        <w:spacing w:lineRule="atLeast" w:line="460"/>
        <w:ind w:firstLine="720"/>
        <w:jc w:val="both"/>
        <w:rPr>
          <w:sz w:val="28"/>
          <w:lang w:val="bg-BG"/>
        </w:rPr>
      </w:pPr>
      <w:r>
        <w:rPr>
          <w:sz w:val="28"/>
          <w:lang w:val="bg-BG"/>
        </w:rPr>
        <w:t>По отношение на обучението бих искал да кажа, че успяхме и вече включихме в модула за обучение в нашата система специален сектор, който се нарича етика. Успяваме да се ориентираме съвсем навреме и по отношение на контролните ни функции. Няколко цифри. В агенция “Митници” съществува звено за вътрешен контрол, инспекторат. За мен беше ласкателство да чуя на последния международен семинар, който се проведе в Бояна на тази тема, че може би е един от най-добре функциониращите в страната, за което говорят резултатите, които ние поднесохме като анализ.</w:t>
      </w:r>
    </w:p>
    <w:p>
      <w:pPr>
        <w:pStyle w:val="Normal"/>
        <w:spacing w:lineRule="atLeast" w:line="460"/>
        <w:ind w:firstLine="720"/>
        <w:jc w:val="both"/>
        <w:rPr>
          <w:sz w:val="28"/>
          <w:lang w:val="bg-BG"/>
        </w:rPr>
      </w:pPr>
      <w:r>
        <w:rPr>
          <w:sz w:val="28"/>
          <w:lang w:val="bg-BG"/>
        </w:rPr>
        <w:t>На базата на всичко това на мен ми се ще да мисля, че митническата администрация е поела верния път и съдейки от последните социологически проучвания, разбира се, ние ги четем по начина, по който искаме да ги разбираме, с удоволствие отстъпваме първото място при един от анализите, които е направило това социологическо проучване.</w:t>
      </w:r>
    </w:p>
    <w:p>
      <w:pPr>
        <w:pStyle w:val="Normal"/>
        <w:spacing w:lineRule="atLeast" w:line="460"/>
        <w:ind w:firstLine="720"/>
        <w:jc w:val="both"/>
        <w:rPr>
          <w:sz w:val="28"/>
          <w:lang w:val="bg-BG"/>
        </w:rPr>
      </w:pPr>
      <w:r>
        <w:rPr>
          <w:sz w:val="28"/>
          <w:lang w:val="bg-BG"/>
        </w:rPr>
        <w:t>Позволете ми да свържа тази тема и с темата за контрабандата, въпреки че в останалите сесии на днешния форум мои колеги ще ви запознаят по-детайлно с тази проблематика. Искам само да кажа, че контрабандата е сред приоритетните дейности на агенция “Митници”. Ако ние изпълняваме три главни функции, контролната е една от приоритетите за нашето функциониране като система. Бих искал да разгранича общото понятие контрабанда, да го разделя на две: двете големи групи  митнически нарушения са контрабанда и митническа измама. В последния период от време един сериозен акцент при нас и сериозен проблем е по-скоро митническата измама. Това са форми, при които се изисква и по-голяма степен на професионализъм, по-голяма степен на организираност и на обвързаност документално.</w:t>
      </w:r>
    </w:p>
    <w:p>
      <w:pPr>
        <w:pStyle w:val="Normal"/>
        <w:spacing w:lineRule="atLeast" w:line="460"/>
        <w:ind w:firstLine="720"/>
        <w:jc w:val="both"/>
        <w:rPr>
          <w:sz w:val="28"/>
          <w:lang w:val="bg-BG"/>
        </w:rPr>
      </w:pPr>
      <w:r>
        <w:rPr>
          <w:sz w:val="28"/>
          <w:lang w:val="bg-BG"/>
        </w:rPr>
        <w:t>Имаме своите механизми, имаме своите резултати в тази област. Позволете да ви приведа няколко цифри. За десетмесечието, тоест от 1 януари т.г. до 31 октомври  са образувани над 12 хиляди административни наказателни преписки, тоест, установени са над 12 хиляди митнически и валутни нарушения. Това прави около 40 на ден. Ние ги разделяме на две големи групи при нас: тривиални или по-дребни случаи на нарушения и случаи с висока степен на обществена опасност. Случаите с висока степен на обществена опасност, в които попадат съставите 233, 234 и 234а, са контрабанда и измама, те са 2778. Тоест между девет и десет такива нарушения се констатират практически на ден в страната.</w:t>
      </w:r>
    </w:p>
    <w:p>
      <w:pPr>
        <w:pStyle w:val="Normal"/>
        <w:spacing w:lineRule="atLeast" w:line="460"/>
        <w:ind w:firstLine="720"/>
        <w:jc w:val="both"/>
        <w:rPr>
          <w:sz w:val="28"/>
          <w:lang w:val="bg-BG"/>
        </w:rPr>
      </w:pPr>
      <w:r>
        <w:rPr>
          <w:sz w:val="28"/>
          <w:lang w:val="bg-BG"/>
        </w:rPr>
        <w:t>Това, което искам да кажа от статистическа гледна точка, което също е важно,е че при нас изключително висок процент на завишение са случаите на констатирани такива нарушения в областта на митническата измама – с повече от 72-78% сме повишили разкриваемостта  в случаите  на митническа измама.</w:t>
      </w:r>
    </w:p>
    <w:p>
      <w:pPr>
        <w:pStyle w:val="Normal"/>
        <w:spacing w:lineRule="atLeast" w:line="460"/>
        <w:ind w:firstLine="720"/>
        <w:jc w:val="both"/>
        <w:rPr>
          <w:sz w:val="28"/>
          <w:lang w:val="bg-BG"/>
        </w:rPr>
      </w:pPr>
      <w:r>
        <w:rPr>
          <w:sz w:val="28"/>
          <w:lang w:val="bg-BG"/>
        </w:rPr>
        <w:t>Всичко това не може да не доведе и до фискални резултати, не лоши, които успяхме да постигнем за десетмесечието. За десетмесечието митническата администрация в страната е събрала над 2, 193 млрд. лева, а за м. октомври беше постигнат пик от над 268 млн. лева. Практически това ме окуражава да бъда оптимист и да считам, че действията, които ние предприемаме в тази посока, са ако не напълно успешни, то поне една добра основа, върху която можем да градим всички в сътрудничество заедно с останалите контролни органи в страната.</w:t>
      </w:r>
    </w:p>
    <w:p>
      <w:pPr>
        <w:pStyle w:val="Normal"/>
        <w:spacing w:lineRule="atLeast" w:line="460"/>
        <w:ind w:firstLine="720"/>
        <w:jc w:val="both"/>
        <w:rPr>
          <w:sz w:val="28"/>
          <w:lang w:val="bg-BG"/>
        </w:rPr>
      </w:pPr>
      <w:r>
        <w:rPr>
          <w:sz w:val="28"/>
          <w:lang w:val="bg-BG"/>
        </w:rPr>
        <w:t>Благодаря ви за вниманието.</w:t>
      </w:r>
    </w:p>
    <w:p>
      <w:pPr>
        <w:pStyle w:val="Normal"/>
        <w:spacing w:lineRule="atLeast" w:line="460"/>
        <w:ind w:firstLine="720"/>
        <w:jc w:val="both"/>
        <w:rPr>
          <w:sz w:val="28"/>
          <w:lang w:val="bg-BG"/>
        </w:rPr>
      </w:pPr>
      <w:r>
        <w:rPr>
          <w:sz w:val="28"/>
          <w:lang w:val="bg-BG"/>
        </w:rPr>
        <w:t>МОДЕРАТОР БОЙКО НОЕВ: Благодаря на господин Асенов. Кадрите решават всичко е една максима, която не знам защо се приписва на един не особено популярен световен мислител. Така или иначе, няма никакво съмнение, че човешкият фактор е ключов във всяка една дейност на обществото, в това число особено в борбата срещу престъпността. Защото колкото и съвременни да са нашите технически средства, колкото и съвременна да е законовата база, ако няма хора, които да използват тези технически средства и да прилагат законовата база на практика, хора, които спазват един морален кодекс на поведение и законността, то тогава никакъв успех няма да има в тази област.</w:t>
      </w:r>
    </w:p>
    <w:p>
      <w:pPr>
        <w:pStyle w:val="Normal"/>
        <w:spacing w:lineRule="atLeast" w:line="460"/>
        <w:ind w:firstLine="720"/>
        <w:jc w:val="both"/>
        <w:rPr>
          <w:sz w:val="28"/>
          <w:lang w:val="bg-BG"/>
        </w:rPr>
      </w:pPr>
      <w:r>
        <w:rPr>
          <w:sz w:val="28"/>
          <w:lang w:val="bg-BG"/>
        </w:rPr>
        <w:t>Във връзка с това особено важни са системите за образование в България и особено тези системи, които имат отношение към подготовката на кадрите в областта на националната сигурност.</w:t>
      </w:r>
    </w:p>
    <w:p>
      <w:pPr>
        <w:pStyle w:val="Normal"/>
        <w:spacing w:lineRule="atLeast" w:line="460"/>
        <w:ind w:firstLine="720"/>
        <w:jc w:val="both"/>
        <w:rPr>
          <w:sz w:val="28"/>
          <w:lang w:val="bg-BG"/>
        </w:rPr>
      </w:pPr>
      <w:r>
        <w:rPr>
          <w:sz w:val="28"/>
          <w:lang w:val="bg-BG"/>
        </w:rPr>
        <w:t>Имам удоволствието да дам думата на ген. Калчо Таушанов –ректор на Академията на Министерството на вътрешните работи.</w:t>
      </w:r>
    </w:p>
    <w:p>
      <w:pPr>
        <w:pStyle w:val="Normal"/>
        <w:spacing w:lineRule="atLeast" w:line="460"/>
        <w:ind w:firstLine="720"/>
        <w:jc w:val="both"/>
        <w:rPr>
          <w:sz w:val="28"/>
          <w:lang w:val="bg-BG"/>
        </w:rPr>
      </w:pPr>
      <w:r>
        <w:rPr>
          <w:sz w:val="28"/>
          <w:lang w:val="bg-BG"/>
        </w:rPr>
        <w:t>КАЛЧО ТАУШАНОВ: Уважаеми господин министър, Ваши превъзходителства, господин кмете, дами и господа! Благодаря на организаторите за поканата да мога да говоря на един такъв висок форум и ги поздравявам за това как хубаво са ни наредили тук, липсва само представител на следствието и на Главна данъчна администрация, за да се покажат хората, които в крайна сметка отговарят за това, за което сме се събрали.</w:t>
      </w:r>
    </w:p>
    <w:p>
      <w:pPr>
        <w:pStyle w:val="Normal"/>
        <w:spacing w:lineRule="atLeast" w:line="460"/>
        <w:ind w:firstLine="720"/>
        <w:jc w:val="both"/>
        <w:rPr>
          <w:sz w:val="28"/>
          <w:lang w:val="bg-BG"/>
        </w:rPr>
      </w:pPr>
      <w:r>
        <w:rPr>
          <w:sz w:val="28"/>
          <w:lang w:val="bg-BG"/>
        </w:rPr>
        <w:t>Аз съм в малко неизгодна ситуация, защото никой от вас няма двама началници в залата, които да го слушат, и още цял ред колеги, които да го поддържат от залата и да не му дават да говори глупости. И още нещо, за разведряване. Аз съм полицай, полицаите никъде не ги обичат по две причини. Първо, че те са хората, които трябва да отидат да хванат за ушите този, който е нарушил, и второ, понякога знаят твърде много. Аз искам да поема репликата на г-н кмета, когато говореше за авиокомпания “Балкан”. По това време, господин кмете, един вестник написа схемата на източване на авиокомпания “Балкан” на цяла страница, но никой не му обърна внимание.</w:t>
      </w:r>
    </w:p>
    <w:p>
      <w:pPr>
        <w:pStyle w:val="Normal"/>
        <w:spacing w:lineRule="atLeast" w:line="460"/>
        <w:ind w:firstLine="720"/>
        <w:jc w:val="both"/>
        <w:rPr>
          <w:sz w:val="28"/>
          <w:lang w:val="bg-BG"/>
        </w:rPr>
      </w:pPr>
      <w:r>
        <w:rPr>
          <w:sz w:val="28"/>
          <w:lang w:val="bg-BG"/>
        </w:rPr>
        <w:t>Във връзка с това искам да кажа няколко думи в каква ситуация сме принудени ние да подготвяме сегашните кадри. Тук преждеговорившите казаха, че ние наистина имаме едно недобро законодателство. Едно законодателство, което не позволява в достатъчна степен да се постигнат тези цели и задачи, за които ние сме се събрали днес. Едни недобри подходи, господин Софиянски говори за тях, това са подходите в приватизацията, а в крайна сметка полицията трябва да решава тези въпроси.</w:t>
      </w:r>
    </w:p>
    <w:p>
      <w:pPr>
        <w:pStyle w:val="Normal"/>
        <w:spacing w:lineRule="atLeast" w:line="460"/>
        <w:ind w:firstLine="720"/>
        <w:jc w:val="both"/>
        <w:rPr>
          <w:sz w:val="28"/>
          <w:lang w:val="bg-BG"/>
        </w:rPr>
      </w:pPr>
      <w:r>
        <w:rPr>
          <w:sz w:val="28"/>
          <w:lang w:val="bg-BG"/>
        </w:rPr>
        <w:t>Още нещо, едни недобри процедури по прилагането на законите, които по същество връзват ръцете на полицията. Аз мога да дам един пример. Ние много говорим за нетрудовите доходи. Имаме перфектни членове 37 и 38 от Закона за собствеността и имаме една страшно калпава процедура, която връзва ръцете на всички, за да могат да работят. По чл. 37 и 38 експертизите са предоставени на общините, тоест те трябва да ги заплатят. Общините нямат пари да платят заплатите, камо ли да плащат за експертизи.</w:t>
      </w:r>
    </w:p>
    <w:p>
      <w:pPr>
        <w:pStyle w:val="Normal"/>
        <w:spacing w:lineRule="atLeast" w:line="460"/>
        <w:ind w:firstLine="720"/>
        <w:jc w:val="both"/>
        <w:rPr>
          <w:sz w:val="28"/>
          <w:lang w:val="bg-BG"/>
        </w:rPr>
      </w:pPr>
      <w:r>
        <w:rPr>
          <w:sz w:val="28"/>
          <w:lang w:val="bg-BG"/>
        </w:rPr>
        <w:t xml:space="preserve">И още един фактор за последните години, който е изключително важен. За съжаление една голяма част от подготвените кадри на полицията, хората, които владеят техниките за разкриване на престъпления, преминаха от другата страна на барикадата. Повярвайте ми, много е тежко да научите тези млади момичета и момчета, които сега се намират в учебните заведения на Министерството на вътрешните работи, и да ги изправите срещу хора, които са трупали своя опит с десетилетия. </w:t>
      </w:r>
    </w:p>
    <w:p>
      <w:pPr>
        <w:pStyle w:val="Normal"/>
        <w:spacing w:lineRule="atLeast" w:line="460"/>
        <w:ind w:firstLine="720"/>
        <w:jc w:val="both"/>
        <w:rPr>
          <w:sz w:val="28"/>
          <w:lang w:val="bg-BG"/>
        </w:rPr>
      </w:pPr>
      <w:r>
        <w:rPr>
          <w:sz w:val="28"/>
          <w:lang w:val="bg-BG"/>
        </w:rPr>
        <w:t>Това са в общи линии предизвикателствата, пред които ние сме изправени. Как ще се справим, това е едната страна на въпроса. В крайна сметка обществото е това, което ще прецени доколко ние сме успели да ги научим и колко не сме успели да ги научим. Но има неща, които според мен биха могли да се решат и сега. Защо казах, че организаторите много успешно са ни подредили на тази маса? Защото това са всъщност държавните органи, които трябва да водят борба със сивата икономика, с корупцията, с престъпността в тази сфера, а оттам и с организираната престъпност, но ние помежду си нямаме достатъчна връзка. Аз не искам да говоря, че е необходима интегрирана информационна система. Господин Асенов каза, че те ще имат в най-скоро време онлайн връзка, Министерството на вътрешните работи в момента управлява над 600 компютъра също в онлайн връзка. Въпросът е двете системи да се свържат.</w:t>
      </w:r>
    </w:p>
    <w:p>
      <w:pPr>
        <w:pStyle w:val="Normal"/>
        <w:spacing w:lineRule="atLeast" w:line="460"/>
        <w:ind w:firstLine="720"/>
        <w:jc w:val="both"/>
        <w:rPr>
          <w:sz w:val="28"/>
          <w:lang w:val="bg-BG"/>
        </w:rPr>
      </w:pPr>
      <w:r>
        <w:rPr>
          <w:sz w:val="28"/>
          <w:lang w:val="bg-BG"/>
        </w:rPr>
        <w:t>Аз мисля, че едно от важните неща, които трябва да бъдат направени, това е да има интегрирана система за връзка между митници, данъчна администрация, Министерството на вътрешните работи и банките. Тук изпускаме едно много тясно място, каквото са банките. Защото в крайна сметка всичко отива там – финансовите потоци са тези, които могат да доведат до едни или други проблеми на икономиката и на страната като цяло.</w:t>
      </w:r>
    </w:p>
    <w:p>
      <w:pPr>
        <w:pStyle w:val="Normal"/>
        <w:spacing w:lineRule="atLeast" w:line="460"/>
        <w:ind w:firstLine="720"/>
        <w:jc w:val="both"/>
        <w:rPr>
          <w:sz w:val="28"/>
          <w:lang w:val="bg-BG"/>
        </w:rPr>
      </w:pPr>
      <w:r>
        <w:rPr>
          <w:sz w:val="28"/>
          <w:lang w:val="bg-BG"/>
        </w:rPr>
        <w:t>Защо казвам, че ние не се познаваме? Ние нарушихме една система за обучение, която съществуваше между митниците, следствието и Министерството на вътрешните работи. Искаме да предложим отново да възстановим тази система. Имаше добри времена, в които следователи, митничари, прокурори и полицаи провеждаха съвместни семинари. Днес аз искам съвсем официално, надявам се, че моят министър ще ме подкрепи, да отправя това предложение отново: да възстановим семинарите, на които ние съвместно да се обучаваме. Не говоря за срещи и конференции, на които всеки един да си каже какво е постигнал и какво прави, а говоря за обучение, тоест място, където да се изработят конкретно подходите за противодействие на сивата икономика, на корупцията, на престъпността. Ние от своя страна сме готови да поставим началото и да дадем първите програми.</w:t>
      </w:r>
    </w:p>
    <w:p>
      <w:pPr>
        <w:pStyle w:val="Normal"/>
        <w:spacing w:lineRule="atLeast" w:line="460"/>
        <w:ind w:firstLine="720"/>
        <w:jc w:val="both"/>
        <w:rPr>
          <w:sz w:val="28"/>
          <w:lang w:val="bg-BG"/>
        </w:rPr>
      </w:pPr>
      <w:r>
        <w:rPr>
          <w:sz w:val="28"/>
          <w:lang w:val="bg-BG"/>
        </w:rPr>
        <w:t>И още един момент. Организираната престъпност не се интересува от граници. Ние продължаваме да поставяме граници между службите. И аз много бих искал да използвам възможността, че тук се намират посланиците на Съединените щати и Великобритания, ние се нуждаем от помощ, ние се нуждаем от съвместни обучителни семинари. Ние имаме натрупан богат опит. Може би малко хора знаят, че в Академията на Министерството на транспорта и съобщенията работи един от регионалните центрове за борба с наркотрафика и за последните години той постигна значителни резултати. Имали сме контакти досега с нашите колеги, провеждани са много семинари, но аз говоря за едно целенасочено, системно обучение по тези проблеми. Много е важно, когато хората, които работят по тези проблеми се познават, виждат се очи в очи, могат един на друг да си кажат проблемите. И най-важното, това, от което ние се нуждаем, е да изработим едни съвременни, модерни практики и подходи за противодействие на това явление. Академията на Министерството на транспорта и съобщенията е отворена в това отношение и е готова да организира, да предостави базата си, кадрите си, потенциала си, за да се организират такива семинари за обучение.</w:t>
      </w:r>
    </w:p>
    <w:p>
      <w:pPr>
        <w:pStyle w:val="Normal"/>
        <w:spacing w:lineRule="atLeast" w:line="460"/>
        <w:ind w:firstLine="720"/>
        <w:jc w:val="both"/>
        <w:rPr>
          <w:sz w:val="28"/>
          <w:lang w:val="bg-BG"/>
        </w:rPr>
      </w:pPr>
      <w:r>
        <w:rPr>
          <w:sz w:val="28"/>
          <w:lang w:val="bg-BG"/>
        </w:rPr>
        <w:t xml:space="preserve">И още нещо, което също е важно според мен. Ние сме готови съвместно с дирекция “Митници” да организираме една специализация, да я наречем “Митническа администрация”, в която можем отново да си бъдем полезни, тъй като последните изменения, които настъпиха и в правната уредба, която урежда материята на митниците, и в правната уредба на Министерството на транспорта и съобщенията, даде възможност двете структури да работят съвместно. Аз имам предвид както създаването на дирекция “Митническо разузнаване и митническо разследване”, както тази организационна форма на мобилните групи, така и възможността, която беше дадена с една съвместна инструкция митническите органи да използват специални разузнавателни средства в борбата  с корупцията. </w:t>
      </w:r>
    </w:p>
    <w:p>
      <w:pPr>
        <w:pStyle w:val="Normal"/>
        <w:spacing w:lineRule="atLeast" w:line="460"/>
        <w:ind w:firstLine="720"/>
        <w:jc w:val="both"/>
        <w:rPr>
          <w:sz w:val="28"/>
          <w:lang w:val="bg-BG"/>
        </w:rPr>
      </w:pPr>
      <w:r>
        <w:rPr>
          <w:sz w:val="28"/>
          <w:lang w:val="bg-BG"/>
        </w:rPr>
        <w:t>Така че, завършвайки, мога да си позволя да кажа: Академията на Министерството на транспорта и съобщенията предлага на всички заинтересувани структури съвместно обучение. Ние ще предоставим база, техника, потенциал.</w:t>
      </w:r>
    </w:p>
    <w:p>
      <w:pPr>
        <w:pStyle w:val="Normal"/>
        <w:spacing w:lineRule="atLeast" w:line="460"/>
        <w:ind w:firstLine="720"/>
        <w:jc w:val="both"/>
        <w:rPr>
          <w:sz w:val="28"/>
          <w:lang w:val="bg-BG"/>
        </w:rPr>
      </w:pPr>
      <w:r>
        <w:rPr>
          <w:sz w:val="28"/>
          <w:lang w:val="bg-BG"/>
        </w:rPr>
        <w:t>Благодаря ви.</w:t>
      </w:r>
    </w:p>
    <w:p>
      <w:pPr>
        <w:pStyle w:val="Normal"/>
        <w:spacing w:lineRule="atLeast" w:line="460"/>
        <w:ind w:firstLine="720"/>
        <w:jc w:val="both"/>
        <w:rPr>
          <w:sz w:val="28"/>
          <w:lang w:val="bg-BG"/>
        </w:rPr>
      </w:pPr>
      <w:r>
        <w:rPr>
          <w:sz w:val="28"/>
          <w:lang w:val="bg-BG"/>
        </w:rPr>
        <w:t>БОЙКО НОЕВ: Благодаря на ген. Таушанов.</w:t>
      </w:r>
    </w:p>
    <w:p>
      <w:pPr>
        <w:pStyle w:val="Normal"/>
        <w:spacing w:lineRule="atLeast" w:line="460"/>
        <w:ind w:firstLine="720"/>
        <w:jc w:val="both"/>
        <w:rPr>
          <w:sz w:val="28"/>
          <w:lang w:val="bg-BG"/>
        </w:rPr>
      </w:pPr>
      <w:r>
        <w:rPr>
          <w:sz w:val="28"/>
          <w:lang w:val="bg-BG"/>
        </w:rPr>
        <w:t>А сега думата има  г-н Христо Манчев – първи заместник- главен прокурор и ръководител на Върховна касационна прокуратура.</w:t>
      </w:r>
    </w:p>
    <w:p>
      <w:pPr>
        <w:pStyle w:val="Normal"/>
        <w:spacing w:lineRule="atLeast" w:line="460"/>
        <w:ind w:firstLine="720"/>
        <w:jc w:val="both"/>
        <w:rPr>
          <w:sz w:val="28"/>
          <w:lang w:val="bg-BG"/>
        </w:rPr>
      </w:pPr>
      <w:r>
        <w:rPr>
          <w:sz w:val="28"/>
          <w:lang w:val="bg-BG"/>
        </w:rPr>
        <w:t xml:space="preserve">ХРИСТО МАНЧЕВ: Уважаеми господин министър, Ваши превъзходителства, господин кмете, дами и господа! За да може да се осъществява ефективно наказателно преследване от правозащитните органи в борбата с организираната престъпност и корупцията, е необходимо да се познават подходите както на икономическата престъпност, така и на нейното видоизменяне и коопериране с трансграничната престъпност, което е и обективна последица от географското местоположение на страната ни, времето на преход, трансформация на собствеността, висок процент на бедност на населението и чести законодателни промени. Тези обстоятелства поставят нови изисквания към дейността на правозащитните органи. </w:t>
      </w:r>
    </w:p>
    <w:p>
      <w:pPr>
        <w:pStyle w:val="Normal"/>
        <w:spacing w:lineRule="atLeast" w:line="460"/>
        <w:ind w:firstLine="720"/>
        <w:jc w:val="both"/>
        <w:rPr>
          <w:sz w:val="28"/>
          <w:lang w:val="bg-BG"/>
        </w:rPr>
      </w:pPr>
      <w:r>
        <w:rPr>
          <w:sz w:val="28"/>
          <w:lang w:val="bg-BG"/>
        </w:rPr>
        <w:t xml:space="preserve">Успешната борба с организираната престъпност във всичките й форми на проявление е невъзможна и без решителното противодействие срещу проявите на корупционно поведение в рамките на самите контролиращи и правозащитни органи. Създадените корупционни вериги са част от системната контрабанда, допусканите нарушения във вноса и износа на стоки, наркотиците, оръжието и трафика на хора. </w:t>
      </w:r>
    </w:p>
    <w:p>
      <w:pPr>
        <w:pStyle w:val="Normal"/>
        <w:spacing w:lineRule="atLeast" w:line="460"/>
        <w:ind w:firstLine="720"/>
        <w:jc w:val="both"/>
        <w:rPr>
          <w:sz w:val="28"/>
          <w:lang w:val="bg-BG"/>
        </w:rPr>
      </w:pPr>
      <w:r>
        <w:rPr>
          <w:sz w:val="28"/>
          <w:lang w:val="bg-BG"/>
        </w:rPr>
        <w:t>През последните години делът на държавната собственост рязко бе намален. Практически за 13 години от близо 100% държавна собственост се премина към все по-нарастващ дял на частната собственост. Тази трансформация на собствеността наред с промяната на формата на управление – от тоталитарна държава към демокрация – създаде основите на възникване на организираната икономическа престъпност, съпътствана и с различни прояви и форми на корупция. За съжаление все още има предпоставки, които не са решени и допринасят за съществуването на тази престъпност. На първо място, участието на представители на държавата, и то държавни служители, в различни бордове на предприятия. На второ място, в самия процес на приватизация, който и към момента продължава, се преплитат в един възел политически, икономически, частни и публични интереси, което от своя страна го прави особено благодатна почва и област за корупция и различни престъпни прояви.</w:t>
      </w:r>
    </w:p>
    <w:p>
      <w:pPr>
        <w:pStyle w:val="Normal"/>
        <w:spacing w:lineRule="atLeast" w:line="460"/>
        <w:ind w:firstLine="720"/>
        <w:jc w:val="both"/>
        <w:rPr>
          <w:sz w:val="28"/>
          <w:lang w:val="bg-BG"/>
        </w:rPr>
      </w:pPr>
      <w:r>
        <w:rPr>
          <w:sz w:val="28"/>
          <w:lang w:val="bg-BG"/>
        </w:rPr>
        <w:t>На следващо място. Следприватизационното развитие е зона, където реално контролът и информацията за дейността на приватизираното предприятие е изключително оскъдна и се наблюдават и последващи действия, които съществено променят условията на приватизационните договори. Практически все още не е достатъчен и ефективен следприватизационният контрол.</w:t>
      </w:r>
    </w:p>
    <w:p>
      <w:pPr>
        <w:pStyle w:val="Normal"/>
        <w:spacing w:lineRule="atLeast" w:line="460"/>
        <w:ind w:firstLine="720"/>
        <w:jc w:val="both"/>
        <w:rPr>
          <w:sz w:val="28"/>
          <w:lang w:val="bg-BG"/>
        </w:rPr>
      </w:pPr>
      <w:r>
        <w:rPr>
          <w:sz w:val="28"/>
          <w:lang w:val="bg-BG"/>
        </w:rPr>
        <w:t>През последните десет години икономиката в сянка или така наречената сива икономика се превърна в една от водещите причини за генериране на престъпност и корупционни практики. Укриването на данъци, избягването на мита и такси се превърнаха в основна стратегия за намаляване на разходите и увеличаване на печалбите. Като пример само ще посоча, че при масовите случаи на извършващи се данъчни и митнически престъпления, както и на документни измами няма добро взаимодействие между данъчните и митническите служби. Изцяло подкрепям казаното досега: докато не се изгради единна информационна система между всички нас тук, които сме представители на различните ведомства, няма да има ефективна борба срещу престъпността. Във всеки един момент всеки един от нашите органи трябва да знае къде и какво става – както на границата, така в следствената служба, така и в данъчната служба.</w:t>
      </w:r>
    </w:p>
    <w:p>
      <w:pPr>
        <w:pStyle w:val="Normal"/>
        <w:spacing w:lineRule="atLeast" w:line="460"/>
        <w:ind w:firstLine="720"/>
        <w:jc w:val="both"/>
        <w:rPr>
          <w:sz w:val="28"/>
          <w:lang w:val="bg-BG"/>
        </w:rPr>
      </w:pPr>
      <w:r>
        <w:rPr>
          <w:sz w:val="28"/>
          <w:lang w:val="bg-BG"/>
        </w:rPr>
        <w:t>Постепенно сивият сектор на националната икономика се оказа в различни форми и степени свързан с организираната престъпност. Наред с това различни групи административни служители и лица, включително и такива с известна политическа власт или влияние, се превърнаха във важна и устойчива инфраструктура на сенчестата икономика в страната.</w:t>
      </w:r>
    </w:p>
    <w:p>
      <w:pPr>
        <w:pStyle w:val="Normal"/>
        <w:spacing w:lineRule="atLeast" w:line="460"/>
        <w:ind w:firstLine="720"/>
        <w:jc w:val="both"/>
        <w:rPr>
          <w:sz w:val="28"/>
          <w:lang w:val="bg-BG"/>
        </w:rPr>
      </w:pPr>
      <w:r>
        <w:rPr>
          <w:sz w:val="28"/>
          <w:lang w:val="bg-BG"/>
        </w:rPr>
        <w:t>На следващо място. Все още е твърде голяма областта, където се изискват разрешителни и лицензионни режими. Това предполага и една съществуваща огромна дискреционна власт на държавния апарат и отрицателните аспекти се засилват включително и при отказа да се издаде даден лиценз, тъй като за съжаление е голяма бавността и на действащата съдебна система.</w:t>
      </w:r>
    </w:p>
    <w:p>
      <w:pPr>
        <w:pStyle w:val="Normal"/>
        <w:spacing w:lineRule="atLeast" w:line="460"/>
        <w:ind w:firstLine="720"/>
        <w:jc w:val="both"/>
        <w:rPr>
          <w:sz w:val="28"/>
          <w:lang w:val="bg-BG"/>
        </w:rPr>
      </w:pPr>
      <w:r>
        <w:rPr>
          <w:sz w:val="28"/>
          <w:lang w:val="bg-BG"/>
        </w:rPr>
        <w:t>На следващо място. Данъчната политика залага обикновено на високи данъци, което прави път тяхното укриване икономически изгодно. Оттук фискалният натиск води до корупция във формата на компромисно споразумение между проверявания данъчен субект и данъчния инспектор.</w:t>
      </w:r>
    </w:p>
    <w:p>
      <w:pPr>
        <w:pStyle w:val="Normal"/>
        <w:spacing w:lineRule="atLeast" w:line="460"/>
        <w:ind w:firstLine="720"/>
        <w:jc w:val="both"/>
        <w:rPr>
          <w:sz w:val="28"/>
          <w:lang w:val="bg-BG"/>
        </w:rPr>
      </w:pPr>
      <w:r>
        <w:rPr>
          <w:sz w:val="28"/>
          <w:lang w:val="bg-BG"/>
        </w:rPr>
        <w:t>Искам накратко само да маркирам какви мерки взе прокуратурата за последните години, тъй като изключително много осъзнаваме отговорността и ролята, която заема прокуратурата в борбата с престъпността. За последните години на прехода се извършиха множество престъпления в банковата и финансовата сфера. От взетите на специален отчет 61 дела с общо причинени щети за около 3,5 млрд. долара приключиха и са внесени в съда практически всички дела. Към момента 27 са висящи и се намират в различните съдилища. По 14 от делата имаме произнесени присъди, от които 12 осъдителни, 2 оправдателни, едната е протестирана. Тези дела благодарение на недобрата и, бих казал, осигуряващата възможност по наказателния процес тромавост на съдебната система, водят до обстоятелството, че още не са приключени. Има такива, които са внесени преди две години и се намират на разглеждане в районен съд. Подсъдими там са вицепремиери, премиери, директори на големи банкови институции, министри и заместник-министри.</w:t>
      </w:r>
    </w:p>
    <w:p>
      <w:pPr>
        <w:pStyle w:val="Normal"/>
        <w:spacing w:lineRule="atLeast" w:line="460"/>
        <w:ind w:firstLine="720"/>
        <w:jc w:val="both"/>
        <w:rPr>
          <w:sz w:val="28"/>
          <w:lang w:val="bg-BG"/>
        </w:rPr>
      </w:pPr>
      <w:r>
        <w:rPr>
          <w:sz w:val="28"/>
          <w:lang w:val="bg-BG"/>
        </w:rPr>
        <w:t>По отношение на приватизацията – вторият проблем, който се наблюдаваше в нашата страна за последните години. Искам да поясня, че прокуратурата не е против приватизацията, напротив, изцяло я подкрепяме. Ние сме против незаконната и престъпна приватизация, която води до безработица и бедност на населението и ограбване на държавното имущество. От проверяваните около 210-215 приватизационни сделки на този етап са установени достатъчно данни за извършени престъпления по 86 приватизационни сделки и са образувани следствени дела.</w:t>
      </w:r>
    </w:p>
    <w:p>
      <w:pPr>
        <w:pStyle w:val="Normal"/>
        <w:spacing w:lineRule="atLeast" w:line="460"/>
        <w:ind w:firstLine="720"/>
        <w:jc w:val="both"/>
        <w:rPr>
          <w:sz w:val="28"/>
          <w:lang w:val="bg-BG"/>
        </w:rPr>
      </w:pPr>
      <w:r>
        <w:rPr>
          <w:sz w:val="28"/>
          <w:lang w:val="bg-BG"/>
        </w:rPr>
        <w:t>По отношение на взаимодействието между нашите институции – прокуратура, следствие, Министерството на транспорта и съобщенията, данъци, митници, искам да поясня, че съзнаваме отговорността и сме подписали множество споразумения с всяка една от тези институции, включително и със Сметната палата, за да може във всеки един момент, когато се установят данни за извършено нарушение или престъпление, да бъде сигнализирана прокуратурата. Създадохме и множество работни групи с различни представители от тези институции, които наблюдават и работят по определени направления в зависимост от извършените престъпления.</w:t>
      </w:r>
    </w:p>
    <w:p>
      <w:pPr>
        <w:pStyle w:val="Normal"/>
        <w:spacing w:lineRule="atLeast" w:line="460"/>
        <w:ind w:firstLine="720"/>
        <w:jc w:val="both"/>
        <w:rPr>
          <w:sz w:val="28"/>
          <w:lang w:val="bg-BG"/>
        </w:rPr>
      </w:pPr>
      <w:r>
        <w:rPr>
          <w:sz w:val="28"/>
          <w:lang w:val="bg-BG"/>
        </w:rPr>
        <w:t>Основно внимание прокуратурата е отделяла и ще отделя на борбата с корупцията. В тази област се нареди вземането на специален отчет на всички корупционни престъпления от окръжните прокурори и директорите на окръжни следствени служби. Във Върховната касационна прокуратура се създаде специален отдел, в който се приемат такива сигнали. Създаде се специална организация и система за отчитане на всички престъпления, които са с висока обществена значимост и с международно значение, като прането на пари, контрабандата, трафика на хора, данъчните престъпления, наркотрафика, тези, свързани със закрила на децата, с предоставяне на жени за развратни действия, против интелектуалната собственост и други.</w:t>
      </w:r>
    </w:p>
    <w:p>
      <w:pPr>
        <w:pStyle w:val="Normal"/>
        <w:spacing w:lineRule="atLeast" w:line="460"/>
        <w:ind w:firstLine="720"/>
        <w:jc w:val="both"/>
        <w:rPr>
          <w:sz w:val="28"/>
          <w:lang w:val="bg-BG"/>
        </w:rPr>
      </w:pPr>
      <w:r>
        <w:rPr>
          <w:sz w:val="28"/>
          <w:lang w:val="bg-BG"/>
        </w:rPr>
        <w:t xml:space="preserve">Осъзнаваме, че ние сами не можем да се борим ефективно с престъпността, поради което прокуратурата сключи двустранни споразумения със седем главни прокуратури от страните в региона, а на срещата в края на 2000 г. се подписа и едно споразумение и декларация за взаимно сътрудничество с 19 главни прокуратури от Централна и Югоизточна Европа. </w:t>
      </w:r>
    </w:p>
    <w:p>
      <w:pPr>
        <w:pStyle w:val="Normal"/>
        <w:spacing w:lineRule="atLeast" w:line="460"/>
        <w:ind w:firstLine="720"/>
        <w:jc w:val="both"/>
        <w:rPr>
          <w:sz w:val="28"/>
          <w:lang w:val="bg-BG"/>
        </w:rPr>
      </w:pPr>
      <w:r>
        <w:rPr>
          <w:sz w:val="28"/>
          <w:lang w:val="bg-BG"/>
        </w:rPr>
        <w:t xml:space="preserve">На следващо място, с оглед подобряване ефективността на граничния контрол бяха определени гранични прокуратури,  които директно да взаимодействат с колегите прокурори от другата страна на границата. Такива отношения имаме с Македония, по цялата граница с Румъния и с Украйна и Русия. </w:t>
      </w:r>
    </w:p>
    <w:p>
      <w:pPr>
        <w:pStyle w:val="Normal"/>
        <w:spacing w:lineRule="atLeast" w:line="460"/>
        <w:ind w:firstLine="720"/>
        <w:jc w:val="both"/>
        <w:rPr>
          <w:sz w:val="28"/>
          <w:lang w:val="bg-BG"/>
        </w:rPr>
      </w:pPr>
      <w:r>
        <w:rPr>
          <w:sz w:val="28"/>
          <w:lang w:val="bg-BG"/>
        </w:rPr>
        <w:t>Във връзка с изграждането на единна информационна система прокуратурата положи усилия и първоначално спечели един проект за 3 млн. евро, сега и втори – за 2 млн. и 100 хиляди евро и съм убеден, че може би до края на следващата година ние също ще успеем да изградим една информационна система между прокуратурите в страната. Остава открит въпросът и нашето голямо желание е да се включим със съответните други информационни системи.</w:t>
      </w:r>
    </w:p>
    <w:p>
      <w:pPr>
        <w:pStyle w:val="Normal"/>
        <w:spacing w:lineRule="atLeast" w:line="460"/>
        <w:ind w:firstLine="720"/>
        <w:jc w:val="both"/>
        <w:rPr>
          <w:sz w:val="28"/>
          <w:lang w:val="bg-BG"/>
        </w:rPr>
      </w:pPr>
      <w:r>
        <w:rPr>
          <w:sz w:val="28"/>
          <w:lang w:val="bg-BG"/>
        </w:rPr>
        <w:t>Преди да приключа искам да споделя, че за съжаление все още едни от основните проблеми в борбата с престъпността са недоброто наказателно и търговско законодателство. Твърде дълъг е пътят от извършване на престъплението до наказване на виновното лице с влязла в сила присъда. Аз съм убеден, че в резултат на съвместните усилия на всички правозащитни органи, правителството и парламентът непрекъснато ще се предприемат мерки за подобряване на законодателството, осигуряване на много добро взаимодействие между различните органи и организации и последователно намаляване на причините, даващи възможност за прояви на различни форми на организирана престъпност и корупция. Новите обществени реалности, особено сега след поканата ни за членство в НАТО, поставят пред нас изискването на организираната престъпност да се противопостави организирано взаимодействие и координация на всички държавни правозащитни органи, за да се постигне висока ефективност в борбата с престъпността. Това са изисквания, без осъществяването на които ние не можем да постигнем напълно целта си – пълно приобщаване към страните с утвърдена демокрация в света и Европейския съюз, където е естественото място на Република България.</w:t>
      </w:r>
    </w:p>
    <w:p>
      <w:pPr>
        <w:pStyle w:val="Normal"/>
        <w:spacing w:lineRule="atLeast" w:line="460"/>
        <w:ind w:firstLine="720"/>
        <w:jc w:val="both"/>
        <w:rPr>
          <w:sz w:val="28"/>
          <w:lang w:val="bg-BG"/>
        </w:rPr>
      </w:pPr>
      <w:r>
        <w:rPr>
          <w:sz w:val="28"/>
          <w:lang w:val="bg-BG"/>
        </w:rPr>
        <w:t>Искам да изкажа и благодарността си на организаторите от Центъра за изследване на демокрацията, които със своите действия и прояви намирам, че допринасят съществено и за подобряване на нашето взаимодействие и нашата дейност.</w:t>
      </w:r>
    </w:p>
    <w:p>
      <w:pPr>
        <w:pStyle w:val="Normal"/>
        <w:spacing w:lineRule="atLeast" w:line="460"/>
        <w:ind w:firstLine="720"/>
        <w:jc w:val="both"/>
        <w:rPr>
          <w:sz w:val="28"/>
          <w:lang w:val="bg-BG"/>
        </w:rPr>
      </w:pPr>
      <w:r>
        <w:rPr>
          <w:sz w:val="28"/>
          <w:lang w:val="bg-BG"/>
        </w:rPr>
        <w:t>Благодаря ви.</w:t>
      </w:r>
    </w:p>
    <w:p>
      <w:pPr>
        <w:pStyle w:val="Normal"/>
        <w:spacing w:lineRule="atLeast" w:line="460"/>
        <w:ind w:firstLine="720"/>
        <w:jc w:val="both"/>
        <w:rPr>
          <w:sz w:val="28"/>
          <w:lang w:val="bg-BG"/>
        </w:rPr>
      </w:pPr>
      <w:r>
        <w:rPr>
          <w:sz w:val="28"/>
          <w:lang w:val="bg-BG"/>
        </w:rPr>
        <w:t>БОЙКО НОЕВ: Благодаря на г-н Христо Манчев.</w:t>
      </w:r>
    </w:p>
    <w:p>
      <w:pPr>
        <w:pStyle w:val="Normal"/>
        <w:spacing w:lineRule="atLeast" w:line="460"/>
        <w:ind w:firstLine="720"/>
        <w:jc w:val="both"/>
        <w:rPr>
          <w:sz w:val="28"/>
          <w:lang w:val="bg-BG"/>
        </w:rPr>
      </w:pPr>
      <w:r>
        <w:rPr>
          <w:sz w:val="28"/>
          <w:lang w:val="bg-BG"/>
        </w:rPr>
        <w:t>Когато ген. Таушанов каза, че на тази маса може би липсват представителите на следствието, а аз бих казал и на съдебната власт, тъй като те също имат пряко отношение към поставените проблеми, сега си мисля, че ние обсъждаме проблеми на икономика на престъпността и вероятно щеше да бъде добре на нашата конференция днес да има представители на Министерството на икономиката, които да дадат един по-обобщаващ поглед върху ефекта в икономиката. Но вероятно това ще стане на следващата конференция.</w:t>
      </w:r>
    </w:p>
    <w:p>
      <w:pPr>
        <w:pStyle w:val="Normal"/>
        <w:spacing w:lineRule="atLeast" w:line="460"/>
        <w:ind w:firstLine="720"/>
        <w:jc w:val="both"/>
        <w:rPr>
          <w:sz w:val="28"/>
          <w:lang w:val="bg-BG"/>
        </w:rPr>
      </w:pPr>
      <w:r>
        <w:rPr>
          <w:sz w:val="28"/>
          <w:lang w:val="bg-BG"/>
        </w:rPr>
        <w:t>Сега имам удоволствието да дам думата на ген. Бойко Борисов. Мисля, че той не се нуждае от представяне.</w:t>
      </w:r>
    </w:p>
    <w:p>
      <w:pPr>
        <w:pStyle w:val="Normal"/>
        <w:spacing w:lineRule="atLeast" w:line="460"/>
        <w:ind w:firstLine="720"/>
        <w:jc w:val="both"/>
        <w:rPr>
          <w:sz w:val="28"/>
          <w:lang w:val="bg-BG"/>
        </w:rPr>
      </w:pPr>
      <w:r>
        <w:rPr>
          <w:sz w:val="28"/>
          <w:lang w:val="bg-BG"/>
        </w:rPr>
        <w:t>БОЙКО БОРИСОВ: Аз ще кажа няколко думи, за да не обидя организаторите, тъй като ние сме военизирано министерство и след като говори министърът, другите нямаме право много да приказваме. След министъра, след ген. Таушанов ако се изкажем всички, бихме нарушили дисциплината. Колегите са подготвили един доклад, мисля да не го чета, ще го предам на организаторите за сведение.</w:t>
      </w:r>
    </w:p>
    <w:p>
      <w:pPr>
        <w:pStyle w:val="Normal"/>
        <w:spacing w:lineRule="atLeast" w:line="460"/>
        <w:ind w:firstLine="720"/>
        <w:jc w:val="both"/>
        <w:rPr>
          <w:sz w:val="28"/>
          <w:lang w:val="bg-BG"/>
        </w:rPr>
      </w:pPr>
      <w:r>
        <w:rPr>
          <w:sz w:val="28"/>
          <w:lang w:val="bg-BG"/>
        </w:rPr>
        <w:t>Аз бих казал само, слушайки изказването на Негово превъзходителство посланик Пардю, той каза нещо доста неприятно според мен за нас: в България престъпността е видима и се знае. И на нас ежедневно колегите от специалните служби, които имат представители и офицери за връзка в България, ни я сочат, а ние отговаряме с мъркане. Защото в продължение на много години вече по организираната престъпност се е работило с престъпна дезорганизираност от страна на държавата. И тъй като кметът Софиянски абсолютно правилно и със загриженост отчете, че за даден инвеститор се обадил на американците и те ни дали информация. Ами защо не се обаждат и за всички други приватизационни сделки? Не може ли да се пускат писма за морските курорти, за хубавите обекти в столицата, “Паркинги и гаражи” да речем, и съответно нашите служби ще върнат отговор – кой стои за тях и т.н. За да не звучи голословно, искам да попитам кой затри и закри служба “Сигурност” в СДВР? За тези от публиката, на които не е ясна йерархията на Министерството на вътрешните работи, всяка една регионална дирекция, каквато е и СДВР, има директор и под него четири звена – звено “Сигурност”, звено “Борба с организираната престъпност”, звено “Полиция” и звено “Противопожарна и аварийна безопасност”. Само в СДВР някой умник закри службата “Сигурност”! Години наред няма информационна аналитична служба в София. Не съм се интересувал кой е направил това, за да не обидя някого. Но този, който я е закрил, не е ли го направил именно за да помогне на тези хора да се промъкнат покрай кмета и той сега да казва: ето, това е положението. Защо точно в София е закрита службата? Защото е столица и не е важен град?</w:t>
      </w:r>
    </w:p>
    <w:p>
      <w:pPr>
        <w:pStyle w:val="Normal"/>
        <w:spacing w:lineRule="atLeast" w:line="460"/>
        <w:ind w:firstLine="720"/>
        <w:jc w:val="both"/>
        <w:rPr>
          <w:sz w:val="28"/>
          <w:lang w:val="bg-BG"/>
        </w:rPr>
      </w:pPr>
      <w:r>
        <w:rPr>
          <w:sz w:val="28"/>
          <w:lang w:val="bg-BG"/>
        </w:rPr>
        <w:t>За да не разваляме настроението на много хора, ще споделя мнението на Христо Манчев, че трябва да се организират институциите. Това че едни и същи хора обикаляме по всички мероприятия, които се правят, не е хубаво, тъй като ставаме смешни и действително нещата остават само на приказка. Според мен трябва да се създаде едно спешно звено с подкрепата на всички партии в парламента, следователи, прокурори, съдии, специализирано, което да гледа само тези тежки, сериозни дела, със стотици милиони лева корупция в тях. Пагубно е да се занимава сам човек с престъпността, когато става въпрос за стотици милиони. Трябва държавата в нейния най-завършен вид в едно такова звено, което да е с правомощие като вземе един случай да го изведе до присъда. Има толкова хора и юристи, които разбират. В обратен вариант, ако това не се направи, сега НСБОП се старае много, колегите се стараят, но ние повече от 30-40% не можем да запушим каналите. Сега за ДДС-то сме възложили с министъра да ни направят една справка. Ами по 35-40 млн. лева теглят ДДС. Оттам отиват от едно следствие в прокуратурата, от прокуратурата отиват в Търговище, в Добрич и стоят с месеци. Стотици милиони левове стоят и чакат. А г-жа Шулева като обяви, че 100 млн. лева стоят за пенсии, каква радост настана в държавата. В същото време 100 млн. лева чакат само за решение да се върнат, защото са откраднати пари. Да се надяваме, че общественият натиск в края на краищата ще надделее и тези хора ще започнат да си вършат работата. Дали сме документите, видно е от схемите как се източват парите, това са парите на хората всъщност.</w:t>
      </w:r>
    </w:p>
    <w:p>
      <w:pPr>
        <w:pStyle w:val="Normal"/>
        <w:spacing w:lineRule="atLeast" w:line="460"/>
        <w:ind w:firstLine="720"/>
        <w:jc w:val="both"/>
        <w:rPr>
          <w:sz w:val="28"/>
          <w:lang w:val="bg-BG"/>
        </w:rPr>
      </w:pPr>
      <w:r>
        <w:rPr>
          <w:sz w:val="28"/>
          <w:lang w:val="bg-BG"/>
        </w:rPr>
        <w:t>Тъй като ние сме доста крехки и неорганизирани, особено що се касае до финансовите престъпления, г-н кметът правилно отбеляза, че източването на банките и тези процеси, които настанаха във финансовата система на държавата, още навремето дадоха възможност едни хора да натрупат огромни капитали, спекулативни капитали.</w:t>
      </w:r>
    </w:p>
    <w:p>
      <w:pPr>
        <w:pStyle w:val="Normal"/>
        <w:spacing w:lineRule="atLeast" w:line="460"/>
        <w:ind w:firstLine="720"/>
        <w:jc w:val="both"/>
        <w:rPr>
          <w:sz w:val="28"/>
          <w:lang w:val="bg-BG"/>
        </w:rPr>
      </w:pPr>
      <w:r>
        <w:rPr>
          <w:sz w:val="28"/>
          <w:lang w:val="bg-BG"/>
        </w:rPr>
        <w:t>Преди няколко дни заедно с агентите на Сикрет сървиз, с колеги от правосъдното министерство на Съединените щати, с г-н Манчев от прокуратурата, с Румен Андреев от следствието подготвихме един меморандум между МВР, следствие, прокуратура и Сикрет сървиз, който предоставихме на министъра на вътрешните работи. Ако и той го одобри, ще го внесе в Министерския съвет да го ратифицират и ще имаме много сериозна помощ не само по фалшификатите. Вие много добре знаете, че Сикрет сървиз освен с фалшификати се занимава и с финансовите престъпления, финансовите нарушения. Именно те имат възможност да търсят парите и по Европа, и в Съединените щати, и там, където ние като български служби сме много крехки и незначими и никой няма да ни позволи да се интересуваме дори, те биха могли да ни помогнат много. И аз се надявам, че този меморандум до средата на декември ще бъде подписан, тъй като той ще бъде знаков и много важен в борбата с финансовите престъпления.</w:t>
      </w:r>
    </w:p>
    <w:p>
      <w:pPr>
        <w:pStyle w:val="Normal"/>
        <w:spacing w:lineRule="atLeast" w:line="460"/>
        <w:ind w:firstLine="720"/>
        <w:jc w:val="both"/>
        <w:rPr>
          <w:sz w:val="28"/>
          <w:lang w:val="bg-BG"/>
        </w:rPr>
      </w:pPr>
      <w:r>
        <w:rPr>
          <w:sz w:val="28"/>
          <w:lang w:val="bg-BG"/>
        </w:rPr>
        <w:t>Сигурно много може да се говори на тази тема. Не искам да завършвам песимистично, тъй като МВР се старае много и в лицето на политическото ръководство, и в лицето на колегите от службите дава максимума от себе си, вярвайте ни, огромен натиск оказваме върху колегите да работят добре. Ако се изпълнят тези няколко предложения, които дадох, мисля, че и резултатите ще бъдат по-добри.</w:t>
      </w:r>
    </w:p>
    <w:p>
      <w:pPr>
        <w:pStyle w:val="Normal"/>
        <w:spacing w:lineRule="atLeast" w:line="460"/>
        <w:ind w:firstLine="720"/>
        <w:jc w:val="both"/>
        <w:rPr>
          <w:sz w:val="28"/>
          <w:lang w:val="bg-BG"/>
        </w:rPr>
      </w:pPr>
      <w:r>
        <w:rPr>
          <w:sz w:val="28"/>
          <w:lang w:val="bg-BG"/>
        </w:rPr>
        <w:t>Благодаря.</w:t>
      </w:r>
    </w:p>
    <w:p>
      <w:pPr>
        <w:pStyle w:val="Normal"/>
        <w:spacing w:lineRule="atLeast" w:line="460"/>
        <w:ind w:firstLine="720"/>
        <w:jc w:val="both"/>
        <w:rPr>
          <w:sz w:val="28"/>
          <w:lang w:val="bg-BG"/>
        </w:rPr>
      </w:pPr>
      <w:r>
        <w:rPr>
          <w:sz w:val="28"/>
          <w:lang w:val="bg-BG"/>
        </w:rPr>
        <w:t>БОЙКО НОЕВ: Имаме около 40 минути за дискусия. Предлагам, който има въпроси към участниците в панела, да ги зададе. Имате думата. Не виждам желаещи.</w:t>
      </w:r>
    </w:p>
    <w:p>
      <w:pPr>
        <w:pStyle w:val="Normal"/>
        <w:spacing w:lineRule="atLeast" w:line="460"/>
        <w:ind w:firstLine="720"/>
        <w:jc w:val="both"/>
        <w:rPr>
          <w:sz w:val="28"/>
          <w:lang w:val="bg-BG"/>
        </w:rPr>
      </w:pPr>
      <w:r>
        <w:rPr>
          <w:sz w:val="28"/>
          <w:lang w:val="bg-BG"/>
        </w:rPr>
        <w:t>Аз няма да правя заключение, защото заключението на такива дискусии вече многократно е правено. Очевидно трябва да преминем от етапа на “Дайте да дадем!”  и от етапа на констатиране на проблемите, които ние правим многократно, тук и ген. Борисов го каза, и всички останали участници. Очевидно е необходимо да концентрираме усилията си – ние от наша страна като неправителствен сектор, и правителствените агенции от своя страна – за генериране на една подкрепа за политическите сили, които трябва да заемат спешно онези важни решения, които всички очакват от тях.</w:t>
      </w:r>
    </w:p>
    <w:p>
      <w:pPr>
        <w:pStyle w:val="Normal"/>
        <w:spacing w:lineRule="atLeast" w:line="460"/>
        <w:ind w:firstLine="720"/>
        <w:jc w:val="both"/>
        <w:rPr>
          <w:sz w:val="28"/>
          <w:lang w:val="bg-BG"/>
        </w:rPr>
      </w:pPr>
      <w:r>
        <w:rPr>
          <w:sz w:val="28"/>
          <w:lang w:val="bg-BG"/>
        </w:rPr>
        <w:t>Благодаря на панелистите за участието им!</w:t>
      </w:r>
    </w:p>
    <w:p>
      <w:pPr>
        <w:pStyle w:val="Normal"/>
        <w:spacing w:lineRule="atLeast" w:line="460"/>
        <w:ind w:firstLine="720"/>
        <w:jc w:val="both"/>
        <w:rPr>
          <w:sz w:val="28"/>
          <w:lang w:val="bg-BG"/>
        </w:rPr>
      </w:pPr>
      <w:r>
        <w:rPr>
          <w:sz w:val="28"/>
          <w:lang w:val="bg-BG"/>
        </w:rPr>
        <w:t>Благодаря и на вас за вниманието!</w:t>
      </w:r>
    </w:p>
    <w:p>
      <w:pPr>
        <w:pStyle w:val="Normal"/>
        <w:spacing w:lineRule="atLeast" w:line="460"/>
        <w:ind w:firstLine="720"/>
        <w:jc w:val="both"/>
        <w:rPr>
          <w:sz w:val="28"/>
          <w:lang w:val="bg-BG"/>
        </w:rPr>
      </w:pPr>
      <w:r>
        <w:rPr>
          <w:sz w:val="28"/>
          <w:lang w:val="bg-BG"/>
        </w:rPr>
        <w:t>Обявявам почивка до 11,30 ч.</w:t>
      </w:r>
    </w:p>
    <w:p>
      <w:pPr>
        <w:pStyle w:val="Normal"/>
        <w:spacing w:lineRule="atLeast" w:line="460"/>
        <w:rPr>
          <w:i/>
          <w:i/>
          <w:iCs/>
          <w:sz w:val="28"/>
          <w:lang w:val="bg-BG"/>
        </w:rPr>
      </w:pPr>
      <w:r>
        <w:rPr>
          <w:i/>
          <w:iCs/>
          <w:sz w:val="28"/>
          <w:lang w:val="bg-BG"/>
        </w:rPr>
      </w:r>
    </w:p>
    <w:p>
      <w:pPr>
        <w:pStyle w:val="Normal"/>
        <w:spacing w:lineRule="atLeast" w:line="460"/>
        <w:ind w:firstLine="720"/>
        <w:jc w:val="center"/>
        <w:rPr>
          <w:i/>
          <w:i/>
          <w:iCs/>
          <w:sz w:val="28"/>
          <w:lang w:val="bg-BG"/>
        </w:rPr>
      </w:pPr>
      <w:r>
        <w:rPr>
          <w:i/>
          <w:iCs/>
          <w:sz w:val="28"/>
          <w:lang w:val="bg-BG"/>
        </w:rPr>
        <w:t>/След почивката/</w:t>
      </w:r>
    </w:p>
    <w:p>
      <w:pPr>
        <w:pStyle w:val="Normal"/>
        <w:spacing w:lineRule="atLeast" w:line="460"/>
        <w:ind w:firstLine="720"/>
        <w:jc w:val="both"/>
        <w:rPr>
          <w:i/>
          <w:i/>
          <w:iCs/>
          <w:sz w:val="28"/>
          <w:lang w:val="bg-BG"/>
        </w:rPr>
      </w:pPr>
      <w:r>
        <w:rPr>
          <w:i/>
          <w:iCs/>
          <w:sz w:val="28"/>
          <w:lang w:val="bg-BG"/>
        </w:rPr>
      </w:r>
    </w:p>
    <w:p>
      <w:pPr>
        <w:pStyle w:val="Normal"/>
        <w:spacing w:lineRule="atLeast" w:line="460"/>
        <w:ind w:firstLine="720"/>
        <w:jc w:val="both"/>
        <w:rPr>
          <w:sz w:val="28"/>
          <w:lang w:val="bg-BG"/>
        </w:rPr>
      </w:pPr>
      <w:r>
        <w:rPr>
          <w:sz w:val="28"/>
          <w:lang w:val="bg-BG"/>
        </w:rPr>
        <w:t>ЕМИЛ ЦЕНКОВ (МОДЕРАТОР): Добър ден! Аз съм Емил Ценков и съм сътрудник на Центъра за изследване на демокрацията. Координирам експертна група по проблемите на контрабандата и корупцията.</w:t>
      </w:r>
    </w:p>
    <w:p>
      <w:pPr>
        <w:pStyle w:val="Normal"/>
        <w:spacing w:lineRule="atLeast" w:line="460"/>
        <w:ind w:firstLine="720"/>
        <w:jc w:val="both"/>
        <w:rPr>
          <w:sz w:val="28"/>
          <w:lang w:val="bg-BG"/>
        </w:rPr>
      </w:pPr>
      <w:r>
        <w:rPr>
          <w:sz w:val="28"/>
          <w:lang w:val="bg-BG"/>
        </w:rPr>
        <w:t>Ще дам първо думата на г-н Гати ал Джебури – първи заместник-министър на финансите. Господин Ал Джебури често се сблъсква с проблемите, които днес обсъждаме, така че от него очакваме да прехвърли мост между изказванията от първия панел и  експертните презентации, които ще бъдат представени в рамките на този панел.</w:t>
      </w:r>
    </w:p>
    <w:p>
      <w:pPr>
        <w:pStyle w:val="Normal"/>
        <w:spacing w:lineRule="atLeast" w:line="460"/>
        <w:ind w:firstLine="720"/>
        <w:jc w:val="both"/>
        <w:rPr>
          <w:sz w:val="28"/>
          <w:lang w:val="bg-BG"/>
        </w:rPr>
      </w:pPr>
      <w:r>
        <w:rPr>
          <w:sz w:val="28"/>
          <w:lang w:val="bg-BG"/>
        </w:rPr>
        <w:t xml:space="preserve">ГАТИ АЛ ДЖЕБУРИ:  Добър ден на всички! За мен е удоволствие и чест да имам възможност да изкажа мнението на Министерството на финансите и най-вече на данъчната и митническата администрация, които най-пряко са свързани с борбата против сивата икономика. </w:t>
      </w:r>
    </w:p>
    <w:p>
      <w:pPr>
        <w:pStyle w:val="Normal"/>
        <w:spacing w:lineRule="atLeast" w:line="460"/>
        <w:ind w:firstLine="720"/>
        <w:jc w:val="both"/>
        <w:rPr>
          <w:sz w:val="28"/>
          <w:lang w:val="bg-BG"/>
        </w:rPr>
      </w:pPr>
      <w:r>
        <w:rPr>
          <w:sz w:val="28"/>
          <w:lang w:val="bg-BG"/>
        </w:rPr>
        <w:t>Защо обсъждаме този въпрос и до каква степен той е приоритет за нас и би трябвало да бъде приоритет? Ще ви кажа само една цифра. Ако вземем средната работна заплата в държавния и бюджетен сектор, която е от порядъка на 300 лева, и я сравним със средната работна заплата в частния сектор, която възлиза на 240-250 лева, а всички знаем, че няма съществен наплив на хора към държавния и бюджетен сектор, виждаме, че наистина има проблем. В цифри този проблем се изразява в над 700 млн. лева годишна загуба от социални осигуровки и над 400 млн. лева загуба от данък общ доход. И това е само в една много тясна сфера – заплащането на трудови договори. Така че безспорно въпросът е много важен и ние се обръщаме с нужната ангажираност към потенциалното поетапно решаване на същия.</w:t>
      </w:r>
    </w:p>
    <w:p>
      <w:pPr>
        <w:pStyle w:val="Normal"/>
        <w:spacing w:lineRule="atLeast" w:line="460"/>
        <w:ind w:firstLine="720"/>
        <w:jc w:val="both"/>
        <w:rPr>
          <w:sz w:val="28"/>
          <w:lang w:val="bg-BG"/>
        </w:rPr>
      </w:pPr>
      <w:r>
        <w:rPr>
          <w:sz w:val="28"/>
          <w:lang w:val="bg-BG"/>
        </w:rPr>
        <w:t>Във връзка с амбицията на правителството за ограничаване на сивия сектор и контрабандата Министерството на финансите, посредством своите структури, непрекъснато анализира негативните тенденции по отношение на сивия сектор. Проследяване на просрочените данъчни вземания е една от мерките, които предприемаме. По наша оценка към края на юли несъбираемите просрочени данъчни задължения са в размер на  928 млн. лева.  С други думи, това са така наречените фирми-фантоми, когато говорим за Закона за ДДС. Или пък това са лица, за които имаме  по един или по друг начин получена информация за това, че са получили доходи, но те не са ги декларирали.</w:t>
      </w:r>
    </w:p>
    <w:p>
      <w:pPr>
        <w:pStyle w:val="Normal"/>
        <w:spacing w:lineRule="atLeast" w:line="460"/>
        <w:ind w:firstLine="720"/>
        <w:jc w:val="both"/>
        <w:rPr>
          <w:sz w:val="28"/>
          <w:lang w:val="bg-BG"/>
        </w:rPr>
      </w:pPr>
      <w:r>
        <w:rPr>
          <w:sz w:val="28"/>
          <w:lang w:val="bg-BG"/>
        </w:rPr>
        <w:t>За периода януари 2000 г. до ноември 2002 г. за данъчни измами от компетентност на прокуратурата са предадени 1153 фирми, като оценката на измамите възлиза на близо 85 млн. лева. За съжаление, съвсем малък е броят на приключилите успешно дела срещу такива фирми. Извършването на данъчните проверки от отдел “Оперативен контрол” в данъчната администрация има основна задача именно осъществяването на контрол върху дейността на данъчните субекти чрез извършване на данъчни проверки на място в техните обекти с цел пресичане възможностите за легализиране продукцията на сивата икономика. Конкретните мерки в областта на проверките са насочени към контрол върху реалното отчитане на оборотите, контрол върху дейността с акцизни стоки, включително и по отношение истинността на бандеролите, контрол върху дейността на сезонните търговци, търговски обекти в курортни комплекси или селища с цел предотвратяване осъществяването на недекларирана дейност.</w:t>
      </w:r>
    </w:p>
    <w:p>
      <w:pPr>
        <w:pStyle w:val="Normal"/>
        <w:spacing w:lineRule="atLeast" w:line="460"/>
        <w:ind w:firstLine="720"/>
        <w:jc w:val="both"/>
        <w:rPr>
          <w:sz w:val="28"/>
          <w:lang w:val="bg-BG"/>
        </w:rPr>
      </w:pPr>
      <w:r>
        <w:rPr>
          <w:sz w:val="28"/>
          <w:lang w:val="bg-BG"/>
        </w:rPr>
        <w:t>От обособяването на отдела в началото на 2000 г. досега са извършени над 945 хиляди проверки, в резултат на което са установени 87 нарушения, издадени са 63 хиляди наказателни постановления на обща сума 18,5 млн. лева.</w:t>
      </w:r>
    </w:p>
    <w:p>
      <w:pPr>
        <w:pStyle w:val="Normal"/>
        <w:spacing w:lineRule="atLeast" w:line="460"/>
        <w:ind w:firstLine="720"/>
        <w:jc w:val="both"/>
        <w:rPr>
          <w:sz w:val="28"/>
          <w:lang w:val="bg-BG"/>
        </w:rPr>
      </w:pPr>
      <w:r>
        <w:rPr>
          <w:sz w:val="28"/>
          <w:lang w:val="bg-BG"/>
        </w:rPr>
        <w:t xml:space="preserve">За периода януари 2001 г. – ноември 2002 г. от 1480 лица са отнети 88 хиляди бутилки със спиртни напитки и 268 хиляди броя кутии с цигари. Всичко това възлиза на стойност над 1 млн. лева. За съжаление обаче в много от случаите тези цифри показват, че поради административната и законодателната база, която в момента се стремим да подобрим, не успяваме да постигнем по-добри резултати. </w:t>
      </w:r>
    </w:p>
    <w:p>
      <w:pPr>
        <w:pStyle w:val="Normal"/>
        <w:spacing w:lineRule="atLeast" w:line="460"/>
        <w:ind w:firstLine="720"/>
        <w:jc w:val="both"/>
        <w:rPr>
          <w:sz w:val="28"/>
          <w:lang w:val="bg-BG"/>
        </w:rPr>
      </w:pPr>
      <w:r>
        <w:rPr>
          <w:sz w:val="28"/>
          <w:lang w:val="bg-BG"/>
        </w:rPr>
        <w:t xml:space="preserve">Установяването на различията между информацията, съдържаща се в подадените от физическите лица декларации в съответствие с изискванията на Закона за облагане доходите на физическите лица, и тази, предоставено от платци на доходи, също показва фрапиращи различия. 237 хиляди са физическите лица, посочени в справките по чл. 57 – това е, когато работодателят декларира заплащането на възнаграждение, а те самите не са подали декларация за тези доходи. 49 хиляди са физическите лица, които са декларирали по-нисък размер на дохода от този, деклариран от техния работодател. Девет хиляди са предприятията платци на доход, неподали информация за плащания към физически лица. </w:t>
      </w:r>
    </w:p>
    <w:p>
      <w:pPr>
        <w:pStyle w:val="Normal"/>
        <w:spacing w:lineRule="atLeast" w:line="460"/>
        <w:ind w:firstLine="720"/>
        <w:jc w:val="both"/>
        <w:rPr>
          <w:sz w:val="28"/>
          <w:lang w:val="bg-BG"/>
        </w:rPr>
      </w:pPr>
      <w:r>
        <w:rPr>
          <w:sz w:val="28"/>
          <w:lang w:val="bg-BG"/>
        </w:rPr>
        <w:t>Установяването на различия в броя на регистрираните  данъчно задължени лица и броя на подадените данъчни декларации ни дава възможност да констатираме съществени отклонения между броя на регистрираните еднолични търговци и юридически лица и броя на подадените от тях декларации. Тук, разбира се, е възможно част от тази разлика да се дължи на факта, че това са юридически лица и еднолични търговци без търговска активност. Но в повечето случаи това е чисто избягване на заплащането на данъци и декларирането на същите.</w:t>
      </w:r>
    </w:p>
    <w:p>
      <w:pPr>
        <w:pStyle w:val="Normal"/>
        <w:spacing w:lineRule="atLeast" w:line="460"/>
        <w:ind w:firstLine="720"/>
        <w:jc w:val="both"/>
        <w:rPr>
          <w:sz w:val="28"/>
          <w:lang w:val="bg-BG"/>
        </w:rPr>
      </w:pPr>
      <w:r>
        <w:rPr>
          <w:sz w:val="28"/>
          <w:lang w:val="bg-BG"/>
        </w:rPr>
        <w:t>За периода януари 2001 до юли 2002 г. мога да ви кажа какво ние се опитваме да правим и какво е постигнато в данъчната администрация. Извършени са над 66 500 ревизии на 39 807 данъчни субекта. Тук е проблемът в подхода на данъчната администрация и нещата, които бихме искали да започнем да променяме. От тези ревизии, както се вижда на диаграма 1, почти 89% са извършени по общия ред. Например това са регулярните ревизии по ДДС. Едва 2,5% са извършени по така наречения член 109, ал. 1-10 в Данъчно процесуалния кодекс, който дава правото на данъчната регистрация да провери и да начисли допълнителни приходи и допълнителни печалби или допълнителни доходи на данъчно регистрираните субекти в зависимост от друга информация, извън тази вече попълнена в данъчните декларации. И въпреки сравнително малкия брой на извършените ревизии по този ред, същите осигуряват над 21% от общия размер на допълнително установените при ревизии данъчни задължения. С други думи, днес все още нашата данъчна администрация съсредоточава своя ресурс и време в извършване на ревизии, които за съжаление на този етап не водят до допълнителни приходи, които ние търсим с тях. По-нататък ще ви кажа какви мерки взимаме за промяна на това статукво.</w:t>
      </w:r>
    </w:p>
    <w:p>
      <w:pPr>
        <w:pStyle w:val="Normal"/>
        <w:spacing w:lineRule="atLeast" w:line="460"/>
        <w:ind w:firstLine="720"/>
        <w:jc w:val="both"/>
        <w:rPr>
          <w:sz w:val="28"/>
          <w:lang w:val="bg-BG"/>
        </w:rPr>
      </w:pPr>
      <w:r>
        <w:rPr>
          <w:sz w:val="28"/>
          <w:lang w:val="bg-BG"/>
        </w:rPr>
        <w:t>За оценка на ефективността на различните видове ревизии се ползва показателят “размер на допълнително установените данъчни задължения средно от една ревизия”. Диаграма 3 показва, че резултатността на ревизиите, извършени по реда на чл. 109, ал. 1-10, е многократно по-висока от ревизиите, извършени по общия ред. Това са 145 644 лева средно на ревизия  допълнително разкритите доходи, които трябва да бъдат обложени.</w:t>
      </w:r>
    </w:p>
    <w:p>
      <w:pPr>
        <w:pStyle w:val="Normal"/>
        <w:spacing w:lineRule="atLeast" w:line="460"/>
        <w:ind w:firstLine="720"/>
        <w:jc w:val="both"/>
        <w:rPr>
          <w:sz w:val="28"/>
          <w:lang w:val="bg-BG"/>
        </w:rPr>
      </w:pPr>
      <w:r>
        <w:rPr>
          <w:sz w:val="28"/>
          <w:lang w:val="bg-BG"/>
        </w:rPr>
        <w:t>Какви мерки и конкретни стъпки предприемаме както в митниците, така и в данъчната администрация? Борбата с корупционните прояви е от първостепенно значение не само за защита на интересите на българските граждани, но и в контекста на единния пазар на Европейския съюз и необходимостта от сътрудничество с останалите страни-членки по отношение на борбата с корупционните процеси. Идентифицирани са основните предпоставки за корупционния процес в областта на данъчното облагане, а именно: натиск от бизнеса за неплащане, укриване и намаляване на данъчните задължения; липса на ефективна система за обмен на информация между структурите в администрацията, насрещни проверки, свързани с ревизиите по Закона за ДДС; липса на етичен кодекс; липса на цялостна система за обучение на данъчните служители.</w:t>
      </w:r>
    </w:p>
    <w:p>
      <w:pPr>
        <w:pStyle w:val="Normal"/>
        <w:spacing w:lineRule="atLeast" w:line="460"/>
        <w:ind w:firstLine="720"/>
        <w:jc w:val="both"/>
        <w:rPr>
          <w:sz w:val="28"/>
          <w:lang w:val="bg-BG"/>
        </w:rPr>
      </w:pPr>
      <w:r>
        <w:rPr>
          <w:sz w:val="28"/>
          <w:lang w:val="bg-BG"/>
        </w:rPr>
        <w:t>За намаляване проявите на корупционния натиск са предприети редица действия, а именно: единна методология за прилагането на данъчното законодателство; поетапно въвеждане за различните видове ревизии в цялата страна - независимо къде е регистрирано данъчно задълженото лице ревизията ще бъде извършена по един и същ начин; прозрачност на действията на данъчната администрация по ревизионния процес, без да се нарушава законът по отношение на служебната тайна; издаване на брошури, свързани с по-важните задължения на данъчните субекти; обявяване на телефони за контакти с данъчната администрация; осъществяване на превантивен и последващ контрол на всички системи в данъчната администрация чрез отделите “Инспекторат”; издаване на бюлетин за наложените административни наказания на данъчните служители. Вие сами виждате в пресата, че не само обявяваме резултати от ревизии, а също така и когато има некоректни данъчни служители, които в повечето случаи са наказани с уволнение.</w:t>
      </w:r>
    </w:p>
    <w:p>
      <w:pPr>
        <w:pStyle w:val="Normal"/>
        <w:spacing w:lineRule="atLeast" w:line="460"/>
        <w:ind w:firstLine="720"/>
        <w:jc w:val="both"/>
        <w:rPr>
          <w:sz w:val="28"/>
          <w:lang w:val="bg-BG"/>
        </w:rPr>
      </w:pPr>
      <w:r>
        <w:rPr>
          <w:sz w:val="28"/>
          <w:lang w:val="bg-BG"/>
        </w:rPr>
        <w:t>В краткосрочен план предстои изработване и приемане на стандарти за етично поведение на служителите от българската данъчна администрация, така наречения Етичен кодекс - модернизиране на системата за допълнително стимулиране, оценка на изпълнението, заплащането, обучението, квалификацията и растежа в кариерата на данъчните служители. Тук искам да кажа, че в Министерството на финансите тече пилотен проект относно атестирането на абсолютно всички държавни служители и той ще започне в пълнота през януари 2003 г., но днес вече в данъчната и митническата администрация, в Агенцията за държавни вземания тя се прилага. Това не е само един документ на хартия за атестиране, а той е пряко свързан с допълнителното материално стимулиране, с бонусите, които служителите получават на тримесечие; преглед на възможностите за опростяване на процедурите, свързани с данъчното производство и въвеждане на критерии за по-голяма прозрачност в действията на данъчните органи; регламентиране на правила за алтернативен текущ контрол върху действията на данъчните органи още в хода на производството; въвеждане на регистър с регламентиран достъп за имуществото на данъчните служители, подобно на регистъра за публичните лица; разработване система за оценка на риска и внедряване на най-добрите практики за свеждане до минимум възможностите за корупционни прояви в бъдещата национална агенция за приходите.</w:t>
      </w:r>
    </w:p>
    <w:p>
      <w:pPr>
        <w:pStyle w:val="Normal"/>
        <w:spacing w:lineRule="atLeast" w:line="460"/>
        <w:ind w:firstLine="720"/>
        <w:jc w:val="both"/>
        <w:rPr>
          <w:sz w:val="28"/>
          <w:lang w:val="bg-BG"/>
        </w:rPr>
      </w:pPr>
      <w:r>
        <w:rPr>
          <w:sz w:val="28"/>
          <w:lang w:val="bg-BG"/>
        </w:rPr>
        <w:t>През миналия месец Министерският съвет прие програма за повишаване на събираемостта на приходите в бюджета на Република България, която ще подпомогне в отделните подходи, в отделните администрации именно за намаляване на сивия сектор. Насоките на тази програма са: засилване на контрола от страна на администрациите – превантивен и последващ; изграждане на интегрирана информационна система на ведомствата, както и осъществяване обмен на информация между тях; опростяване на процедурите по изпълнение на задълженията на отделните лица.</w:t>
      </w:r>
    </w:p>
    <w:p>
      <w:pPr>
        <w:pStyle w:val="Normal"/>
        <w:spacing w:lineRule="atLeast" w:line="460"/>
        <w:ind w:firstLine="720"/>
        <w:jc w:val="both"/>
        <w:rPr>
          <w:sz w:val="28"/>
          <w:lang w:val="bg-BG"/>
        </w:rPr>
      </w:pPr>
      <w:r>
        <w:rPr>
          <w:sz w:val="28"/>
          <w:lang w:val="bg-BG"/>
        </w:rPr>
        <w:t>Конкретните мерки в сферата на данъци: ефективно оперативно наблюдение на лицата с просрочени данъчни задължения; подкрепа на работещите предприятия, които имат събираеми просрочени задължения; активни контакти с ръководствата на най-големите предприятия-длъжници, за да не се допуска нарастване на текущите задължения и просрочия; публичен бюлетин на длъжниците и засилване на персоналните действия срещу тях; предаване на преписките на Агенцията за държавни вземания за реализиране на имуществото на длъжниците.</w:t>
      </w:r>
    </w:p>
    <w:p>
      <w:pPr>
        <w:pStyle w:val="Normal"/>
        <w:spacing w:lineRule="atLeast" w:line="460"/>
        <w:ind w:firstLine="720"/>
        <w:jc w:val="both"/>
        <w:rPr>
          <w:sz w:val="28"/>
          <w:lang w:val="bg-BG"/>
        </w:rPr>
      </w:pPr>
      <w:r>
        <w:rPr>
          <w:sz w:val="28"/>
          <w:lang w:val="bg-BG"/>
        </w:rPr>
        <w:t xml:space="preserve">Това са всички стъпки, от които всяка една е с оценен финансов ефект за допълнителни приходи в държавния бюджет, които ще бъдат анализирани и контролирани през 2003 година. </w:t>
      </w:r>
    </w:p>
    <w:p>
      <w:pPr>
        <w:pStyle w:val="Normal"/>
        <w:spacing w:lineRule="atLeast" w:line="460"/>
        <w:ind w:firstLine="720"/>
        <w:jc w:val="both"/>
        <w:rPr>
          <w:sz w:val="28"/>
          <w:lang w:val="bg-BG"/>
        </w:rPr>
      </w:pPr>
      <w:r>
        <w:rPr>
          <w:sz w:val="28"/>
          <w:lang w:val="bg-BG"/>
        </w:rPr>
        <w:t>Мерки в областта на ревизиите: проверки на данъчните субекти, които осъществяват търговия на дребно с лекарствени средства и които все още не са регистрирани по Закона за данък върху добавената стойност; проверки за установяване на данъчните субекти, които са ползвали преотстъпване на данък върху печалбата; проверка в информационния масив на данъчната администрация, съдържащ информация за притежаваните от данъчните субекти недвижими имоти.</w:t>
      </w:r>
    </w:p>
    <w:p>
      <w:pPr>
        <w:pStyle w:val="Normal"/>
        <w:spacing w:lineRule="atLeast" w:line="460"/>
        <w:ind w:firstLine="720"/>
        <w:jc w:val="both"/>
        <w:rPr>
          <w:sz w:val="28"/>
          <w:lang w:val="bg-BG"/>
        </w:rPr>
      </w:pPr>
      <w:r>
        <w:rPr>
          <w:sz w:val="28"/>
          <w:lang w:val="bg-BG"/>
        </w:rPr>
        <w:t>В сферата на митниците: засилване на контрола по отношение отчитането и събирането на вземанията; подобряване на дейността, свързана с предотвратяване и разкриване на случаите на митническа измама по отношение на митническата стойност на стоките, произхода на стоките, тарифното класиране на стоките и количеството на стоките; засилване на борбата с търговската контрабанда и т.н. – неща, за които вече господин Асенов със сигурност е представил в детайли по-рано днес.</w:t>
      </w:r>
    </w:p>
    <w:p>
      <w:pPr>
        <w:pStyle w:val="Normal"/>
        <w:spacing w:lineRule="atLeast" w:line="460"/>
        <w:ind w:firstLine="720"/>
        <w:jc w:val="both"/>
        <w:rPr>
          <w:sz w:val="28"/>
          <w:lang w:val="bg-BG"/>
        </w:rPr>
      </w:pPr>
      <w:r>
        <w:rPr>
          <w:sz w:val="28"/>
          <w:lang w:val="bg-BG"/>
        </w:rPr>
        <w:t>В заключение искам да кажа, че борбата със сивата икономика, борбата с укриването на данъци, акцизи и мита не е единствено и само проблем на държавата, не е единствено и само проблем на данъчната и на митническата администрация. Той е обществен проблем и нашият призив е съвместно да започнем активно борбата против него. Аз многократно съм казвал и ще си позволя още веднъж да повторя: държавата, данъчната, митническата администрация никога не може да избегне и не желае да избяга от своята отговорност във връзка с борбата срещу сивата икономика. Но има трудещи се, които получават под масата пари, които сами себе си ощетяват. Има фирми, които укриват доходите и назначават счетоводители, които им позволяват да осчетоводяват такива подходи. Асоциацията на счетоводителите трябва да се включат в тази борба. Има одитори, които заверяват неверни отчети. Одиторите трябва да се включат в тази борба. Всеки един от нас има своята роля. Държавата е тази, която носи цялостната отговорност и тя е поела първите стъпки чрез редицата мерки, предприети в момента, и предложенията за нови мерки, които тепърва ще бъдат приложени.</w:t>
      </w:r>
    </w:p>
    <w:p>
      <w:pPr>
        <w:pStyle w:val="Normal"/>
        <w:spacing w:lineRule="atLeast" w:line="460"/>
        <w:ind w:firstLine="720"/>
        <w:jc w:val="both"/>
        <w:rPr>
          <w:sz w:val="28"/>
          <w:lang w:val="bg-BG"/>
        </w:rPr>
      </w:pPr>
      <w:r>
        <w:rPr>
          <w:sz w:val="28"/>
          <w:lang w:val="bg-BG"/>
        </w:rPr>
        <w:t>Уверен съм, че с взаимно съдействие и работа ние ще постигнем крайните цели за - нека не го наричаме спиране и закриване на сивата икономика - но същественото й ограничаване.</w:t>
      </w:r>
    </w:p>
    <w:p>
      <w:pPr>
        <w:pStyle w:val="Normal"/>
        <w:spacing w:lineRule="atLeast" w:line="460"/>
        <w:ind w:firstLine="720"/>
        <w:jc w:val="both"/>
        <w:rPr>
          <w:sz w:val="28"/>
          <w:lang w:val="bg-BG"/>
        </w:rPr>
      </w:pPr>
      <w:r>
        <w:rPr>
          <w:sz w:val="28"/>
          <w:lang w:val="bg-BG"/>
        </w:rPr>
        <w:t>Благодаря.</w:t>
      </w:r>
    </w:p>
    <w:p>
      <w:pPr>
        <w:pStyle w:val="Normal"/>
        <w:spacing w:lineRule="atLeast" w:line="460"/>
        <w:ind w:firstLine="720"/>
        <w:jc w:val="both"/>
        <w:rPr>
          <w:sz w:val="28"/>
          <w:lang w:val="bg-BG"/>
        </w:rPr>
      </w:pPr>
      <w:r>
        <w:rPr>
          <w:sz w:val="28"/>
          <w:lang w:val="bg-BG"/>
        </w:rPr>
        <w:t>ЕМИЛ ЦЕНКОВ: Аз също благодаря на г-н Ал Джебури, че намери време да направи тази презентация въпреки ангажимента, който, както разбирам, ще му попречи да остане до края на нашата сесия.</w:t>
      </w:r>
    </w:p>
    <w:p>
      <w:pPr>
        <w:pStyle w:val="Normal"/>
        <w:spacing w:lineRule="atLeast" w:line="460"/>
        <w:ind w:firstLine="720"/>
        <w:jc w:val="both"/>
        <w:rPr>
          <w:sz w:val="28"/>
          <w:lang w:val="bg-BG"/>
        </w:rPr>
      </w:pPr>
      <w:r>
        <w:rPr>
          <w:sz w:val="28"/>
          <w:lang w:val="bg-BG"/>
        </w:rPr>
        <w:t>В тази връзка ще направим едно изключение от регламента. Ако имате въпроси към г-н Джебури, моля да ги зададете сега.</w:t>
      </w:r>
    </w:p>
    <w:p>
      <w:pPr>
        <w:pStyle w:val="Normal"/>
        <w:spacing w:lineRule="atLeast" w:line="460"/>
        <w:ind w:firstLine="720"/>
        <w:jc w:val="both"/>
        <w:rPr>
          <w:sz w:val="28"/>
          <w:lang w:val="bg-BG"/>
        </w:rPr>
      </w:pPr>
      <w:r>
        <w:rPr>
          <w:sz w:val="28"/>
          <w:lang w:val="bg-BG"/>
        </w:rPr>
        <w:t>АНТОН ВЕЛИНОВ, докторант към Академията на Министерството на вътрешните работи: Господин заместник-министър, аз в момента се занимавам с една тема – данъчните престъпления. Това е темата на моя докторат. За тези три години, в които съм събирал информация и съм направил изследвания, съм стигнал до някои изводи. Вие разглеждате укриването и незаплащането. А присвояването на данъчни задължения включено ли е във вашите програми? Това е първият ми въпрос. Разглеждате укриване и незаплащане. Поставям въпрос за персонални данъчни задължения от фиска на държавата посредством данъчна измама.</w:t>
      </w:r>
    </w:p>
    <w:p>
      <w:pPr>
        <w:pStyle w:val="Normal"/>
        <w:spacing w:lineRule="atLeast" w:line="460"/>
        <w:ind w:firstLine="720"/>
        <w:jc w:val="both"/>
        <w:rPr>
          <w:sz w:val="28"/>
          <w:lang w:val="bg-BG"/>
        </w:rPr>
      </w:pPr>
      <w:r>
        <w:rPr>
          <w:sz w:val="28"/>
          <w:lang w:val="bg-BG"/>
        </w:rPr>
        <w:t xml:space="preserve">Казвате, че ще се правят единни ревизии, но има едно издадено писмо на главния данъчен директор, който третира понятието облагане. То невинаги се прилага по един и същ начин от всички данъчни служби до момента в страната. </w:t>
      </w:r>
    </w:p>
    <w:p>
      <w:pPr>
        <w:pStyle w:val="Normal"/>
        <w:spacing w:lineRule="atLeast" w:line="460"/>
        <w:ind w:firstLine="720"/>
        <w:jc w:val="both"/>
        <w:rPr>
          <w:sz w:val="28"/>
          <w:lang w:val="bg-BG"/>
        </w:rPr>
      </w:pPr>
      <w:r>
        <w:rPr>
          <w:sz w:val="28"/>
          <w:lang w:val="bg-BG"/>
        </w:rPr>
        <w:t xml:space="preserve">И другото, което искам да попитам: в Наказателния кодекс нямаме понятие “данъчни измама”, а няколко други вида наказателни състави, по които се преследват данъчните престъпления. Въпросът ми е работи ли се по уеднаквяване на Данъчно-процесуалния кодекс и Наказателния кодекс с цел да няма разминаване в границите на големи и особено големи размери, защото до момента има, и просто да има по-единно становище в борбата срещу данъчните престъпления, тъй като до момента се забелязват доста разминавания. </w:t>
      </w:r>
    </w:p>
    <w:p>
      <w:pPr>
        <w:pStyle w:val="Normal"/>
        <w:spacing w:lineRule="atLeast" w:line="460"/>
        <w:ind w:firstLine="720"/>
        <w:jc w:val="both"/>
        <w:rPr>
          <w:sz w:val="28"/>
          <w:lang w:val="bg-BG"/>
        </w:rPr>
      </w:pPr>
      <w:r>
        <w:rPr>
          <w:sz w:val="28"/>
          <w:lang w:val="bg-BG"/>
        </w:rPr>
        <w:t>Във Вашето изказване преди малко казахте, че гражданите сами се ощетяват, като не заплащат всички данъчни задължения, социални и здравни осигуровки. Но от друга страна пък се поставя въпросът какво е качеството на обществените услуги в страната, за да са мотивирани гражданите да изплащат тези данъчни задължения.</w:t>
      </w:r>
    </w:p>
    <w:p>
      <w:pPr>
        <w:pStyle w:val="Normal"/>
        <w:spacing w:lineRule="atLeast" w:line="460"/>
        <w:ind w:firstLine="720"/>
        <w:jc w:val="both"/>
        <w:rPr>
          <w:sz w:val="28"/>
          <w:lang w:val="bg-BG"/>
        </w:rPr>
      </w:pPr>
      <w:r>
        <w:rPr>
          <w:sz w:val="28"/>
          <w:lang w:val="bg-BG"/>
        </w:rPr>
        <w:t>Благодаря.</w:t>
      </w:r>
    </w:p>
    <w:p>
      <w:pPr>
        <w:pStyle w:val="Normal"/>
        <w:spacing w:lineRule="atLeast" w:line="460"/>
        <w:ind w:firstLine="720"/>
        <w:jc w:val="both"/>
        <w:rPr>
          <w:sz w:val="28"/>
          <w:lang w:val="bg-BG"/>
        </w:rPr>
      </w:pPr>
      <w:r>
        <w:rPr>
          <w:sz w:val="28"/>
          <w:lang w:val="bg-BG"/>
        </w:rPr>
        <w:t>ГАТИ АЛ ДЖЕБУРИ: Аз ви благодаря за трите въпроса. Както и в своята презентация казах, ние сме в един процес на уеднаквяване на процедурите. Аз не успях да развия темата за Националната агенция за приходите, за която, щастлив съм да кажа, вече е приет законът и на 1 януари тя вече ще бъде сформирана с екип, който тепърва ще бъде назначаван. Именно тази Национална агенция за приходите ще даде възможност аз един нов подход. Като казвам нов, това не значи, че той е радикално различен от сегашния, но той е значително подобрен. Подобрен именно в насоката на уеднаквяване на процедурите, в търсенето на ефективност от дейността и работата на данъчните служители, а не само търсене на количество, както за съжаление е в момента. Тези неща ние очакваме едва в 2005 г., когато ефективно ще започне да работи Националната агенция, да бъдат възможни. В момента има така наречения туининг-проект на Европейския съюз, който ни съдейства именно в тази насока. И много от нещата, които ще бъдат регламентирани и задължителни в Националната агенция по приходите, поетапно и в момента се прилагат. Да, факт е, днес няма единност на ревизиите в цялата страна. Много трудно е да се постигне бързо една такава единност при наличието на огромни различия в качествата на хората в данъчната администрация при различните териториални и  регионални дирекции, при наличието на огромна разлика  в нивото и качеството на обучението, което тези хора са получили до момента, и при наличието на продължаващия ежедневен оперативен ангажимент, които тези хора все пак имат, и е трудно да бъдат отделени, за да бъдат обучени в едно или друго нещо наведнъж. Нашата цел е в един кратък срок от време, който аз предполагам, че ще бъде между 12 и 18 месеца, да успеем да постигнем тази единност на ревизиите.</w:t>
      </w:r>
    </w:p>
    <w:p>
      <w:pPr>
        <w:pStyle w:val="Normal"/>
        <w:spacing w:lineRule="atLeast" w:line="460"/>
        <w:ind w:firstLine="720"/>
        <w:jc w:val="both"/>
        <w:rPr>
          <w:sz w:val="28"/>
          <w:lang w:val="bg-BG"/>
        </w:rPr>
      </w:pPr>
      <w:r>
        <w:rPr>
          <w:sz w:val="28"/>
          <w:lang w:val="bg-BG"/>
        </w:rPr>
        <w:t>Що се отнася до усъвършенстване на Наказателно- процесуалния кодекс и до даване на повече яснота и възможност наистина по Наказателно-процесуален кодекс да се търси отговорност за големи данъчни нарушения, укриване и т. н., ние активно работим в момента с Министерството на вътрешните работи и нашата администрация разглежда различните възможности, които могат да се подобрят както в Наказателно-процесуалния кодекс, така и в Данъчно-процесуалния кодекс.</w:t>
      </w:r>
    </w:p>
    <w:p>
      <w:pPr>
        <w:pStyle w:val="Normal"/>
        <w:spacing w:lineRule="atLeast" w:line="460"/>
        <w:ind w:firstLine="720"/>
        <w:jc w:val="both"/>
        <w:rPr>
          <w:sz w:val="28"/>
          <w:lang w:val="bg-BG"/>
        </w:rPr>
      </w:pPr>
      <w:r>
        <w:rPr>
          <w:sz w:val="28"/>
          <w:lang w:val="bg-BG"/>
        </w:rPr>
        <w:t>Надявам се, че през следващата седмица ще получите допълнителна информация именно в тази посока от Министерството на финансите и Министерството на вътрешните работи.</w:t>
      </w:r>
    </w:p>
    <w:p>
      <w:pPr>
        <w:pStyle w:val="Normal"/>
        <w:spacing w:lineRule="atLeast" w:line="460"/>
        <w:ind w:firstLine="720"/>
        <w:jc w:val="both"/>
        <w:rPr>
          <w:sz w:val="28"/>
          <w:lang w:val="bg-BG"/>
        </w:rPr>
      </w:pPr>
      <w:r>
        <w:rPr>
          <w:sz w:val="28"/>
          <w:lang w:val="bg-BG"/>
        </w:rPr>
        <w:t>Третият Ви въпрос е много обширен – относно качеството на обществените услуги и дали си заслужава да плащаме данъци за тях. Но той е свързан малко с въпроса за яйцето и кокошката. Не можем да имаме качествени услуги, без да има пари за тях. Качеството струва пари.  И мисля, че това, което сега се прави в новия бюджет за 2003 г., принципно с новия подход, който нашето правителство внедрява, е именно започването на изграждането на бюджетите на българската държава по така наречения програмен подход. Всяко едно министерство в бъдеще ще трябва да обосновава всеки един лев – не че той е с 3, 4, 5%, каквато е инфлацията, повече от същия този лев през предходната година, а чрез ясни програми за какво и къде ще бъдат използвани парите, които им се дават. Това поетапно ще започне да подобрява ефективността на използването на средствата от държавния бюджет, а не само да се влагат в “черни дупки”, както за съжаление много пъти в миналото, а мисля, че е справедливо да се каже, и сега за съжаление продължават да се случват. За 12 години е направено малко, за година и половина е много по-трудно да се направи.</w:t>
      </w:r>
    </w:p>
    <w:p>
      <w:pPr>
        <w:pStyle w:val="Normal"/>
        <w:spacing w:lineRule="atLeast" w:line="460"/>
        <w:ind w:firstLine="720"/>
        <w:jc w:val="both"/>
        <w:rPr>
          <w:sz w:val="28"/>
          <w:lang w:val="bg-BG"/>
        </w:rPr>
      </w:pPr>
      <w:r>
        <w:rPr>
          <w:sz w:val="28"/>
          <w:lang w:val="bg-BG"/>
        </w:rPr>
        <w:t>Благодаря.</w:t>
      </w:r>
    </w:p>
    <w:p>
      <w:pPr>
        <w:pStyle w:val="Normal"/>
        <w:spacing w:lineRule="atLeast" w:line="460"/>
        <w:ind w:firstLine="720"/>
        <w:jc w:val="both"/>
        <w:rPr>
          <w:sz w:val="28"/>
          <w:lang w:val="bg-BG"/>
        </w:rPr>
      </w:pPr>
      <w:r>
        <w:rPr>
          <w:sz w:val="28"/>
          <w:lang w:val="bg-BG"/>
        </w:rPr>
        <w:t>ЕМИЛ ЦЕНКОВ: Благодаря Ви.</w:t>
      </w:r>
    </w:p>
    <w:p>
      <w:pPr>
        <w:pStyle w:val="Normal"/>
        <w:spacing w:lineRule="atLeast" w:line="460"/>
        <w:ind w:firstLine="720"/>
        <w:jc w:val="both"/>
        <w:rPr>
          <w:sz w:val="28"/>
          <w:lang w:val="bg-BG"/>
        </w:rPr>
      </w:pPr>
      <w:r>
        <w:rPr>
          <w:sz w:val="28"/>
          <w:lang w:val="bg-BG"/>
        </w:rPr>
        <w:t>Господин Манчев, заповядайте.</w:t>
      </w:r>
    </w:p>
    <w:p>
      <w:pPr>
        <w:pStyle w:val="Normal"/>
        <w:spacing w:lineRule="atLeast" w:line="460"/>
        <w:ind w:firstLine="720"/>
        <w:jc w:val="both"/>
        <w:rPr>
          <w:sz w:val="28"/>
          <w:lang w:val="bg-BG"/>
        </w:rPr>
      </w:pPr>
      <w:r>
        <w:rPr>
          <w:sz w:val="28"/>
          <w:lang w:val="bg-BG"/>
        </w:rPr>
        <w:t>ХРИСТО МАНЧЕВ: Уважаеми господин заместник-министър, имам един въпрос към Вас. През м. април тази година парламентът прие изменение на Данъчно-процесуалния кодекс, в който законодателят каза, че не може да се разкрива данъчната тайна без разрешение на съда. Това става в хода на едно следствие или предварителна проверка по искане на прокурора или следователя. Затова въпросът ми е следният: знаете ли, че всеки данъчен служител, ако уведоми прокуратурата за извършено данъчно престъпление или нарушение според него, извършва престъпление? Какво да прави прокуратурата или съответния следовател?</w:t>
      </w:r>
    </w:p>
    <w:p>
      <w:pPr>
        <w:pStyle w:val="Normal"/>
        <w:spacing w:lineRule="atLeast" w:line="460"/>
        <w:ind w:firstLine="720"/>
        <w:jc w:val="both"/>
        <w:rPr>
          <w:sz w:val="28"/>
          <w:lang w:val="bg-BG"/>
        </w:rPr>
      </w:pPr>
      <w:r>
        <w:rPr>
          <w:sz w:val="28"/>
          <w:lang w:val="bg-BG"/>
        </w:rPr>
        <w:t xml:space="preserve">ГАТИ АЛ ДЖЕБУРИ: Благодаря Ви за въпроса, господин Манчев, и много се радвам, че сме заедно тук. </w:t>
      </w:r>
    </w:p>
    <w:p>
      <w:pPr>
        <w:pStyle w:val="Normal"/>
        <w:spacing w:lineRule="atLeast" w:line="460"/>
        <w:ind w:firstLine="720"/>
        <w:jc w:val="both"/>
        <w:rPr>
          <w:sz w:val="28"/>
          <w:lang w:val="bg-BG"/>
        </w:rPr>
      </w:pPr>
      <w:r>
        <w:rPr>
          <w:sz w:val="28"/>
          <w:lang w:val="bg-BG"/>
        </w:rPr>
        <w:t>Много често и много хора обвиняват съдебната власт в бездействие и в това, че нещата, които на много от нас ни се иска да стават, не стават. Може би понякога и аз да съм казвал същото. Но когато аз съм ги казвал, аз винаги съм ги казвал единствено и само с желанието, ако има проблеми, какъвто например вие констатирате, аз не съм юрист и не мога да отговоря конкретно на въпроса Ви, да сядаме и да решаваме въпросите. Защото това, което категорично мога да кажа пред всички, е: аз искам да има повече хора в затвора за данъчни нарушения, аз искам да има повече хора, които да знаят, че неплащането на данъци в България води до наказание, а не бездействие от страна на държавата и на съдебната власт като цяло. Мисля, че тук отговорността е от двете страни, тя не е само от едната. Смятам, че има възможности да подобрим работата помежду си и ако това, което вие конкретно споделяте, спира вашата работа, нека заедно да решим как да го подобрим, за да се оправи. Но аз за пръв път чувам за това като проблем. Да, наистина аз присъствах на заседание на Комисията по бюджет и финанси и в парламента, когато се прие този текст, но никой не стана и не каза, че това ще спре съдебната власт да върши работата си. Мисля, че обвинението трябва да бъде спрямо мен и вашите колеги – че трябва повече да си говорим заедно, да решаваме проблемите, за да покажем на българския народ, че ние не бездействаме и че не се оплакваме само, а наистина правим нещо.</w:t>
      </w:r>
    </w:p>
    <w:p>
      <w:pPr>
        <w:pStyle w:val="Normal"/>
        <w:spacing w:lineRule="atLeast" w:line="460"/>
        <w:ind w:firstLine="720"/>
        <w:jc w:val="both"/>
        <w:rPr>
          <w:sz w:val="28"/>
          <w:lang w:val="bg-BG"/>
        </w:rPr>
      </w:pPr>
      <w:r>
        <w:rPr>
          <w:sz w:val="28"/>
          <w:lang w:val="bg-BG"/>
        </w:rPr>
        <w:t>ЕМИЛ ЦЕНКОВ: Благодаря.</w:t>
      </w:r>
    </w:p>
    <w:p>
      <w:pPr>
        <w:pStyle w:val="Normal"/>
        <w:spacing w:lineRule="atLeast" w:line="460"/>
        <w:ind w:firstLine="720"/>
        <w:jc w:val="both"/>
        <w:rPr>
          <w:sz w:val="28"/>
          <w:lang w:val="bg-BG"/>
        </w:rPr>
      </w:pPr>
      <w:r>
        <w:rPr>
          <w:sz w:val="28"/>
          <w:lang w:val="bg-BG"/>
        </w:rPr>
        <w:t>Колеги, дискусията е много интересна, но за да не прекъсваме нашата работа, аз предлагам да зададете само още един въпрос.</w:t>
      </w:r>
    </w:p>
    <w:p>
      <w:pPr>
        <w:pStyle w:val="Normal"/>
        <w:spacing w:lineRule="atLeast" w:line="460"/>
        <w:ind w:firstLine="720"/>
        <w:jc w:val="both"/>
        <w:rPr>
          <w:sz w:val="28"/>
          <w:lang w:val="bg-BG"/>
        </w:rPr>
      </w:pPr>
      <w:r>
        <w:rPr>
          <w:sz w:val="28"/>
          <w:lang w:val="bg-BG"/>
        </w:rPr>
        <w:t>ОЛГА ТЕНЕВА: Аз искам да се възползвам от присъствието на г-н зам.-министъра Ал Джебури. В момента той  единствено е представител на изпълнителната власт. Аудиторията благодари и на изказалите се вече представители в първата сесия.</w:t>
      </w:r>
    </w:p>
    <w:p>
      <w:pPr>
        <w:pStyle w:val="Normal"/>
        <w:spacing w:lineRule="atLeast" w:line="460"/>
        <w:ind w:firstLine="720"/>
        <w:jc w:val="both"/>
        <w:rPr>
          <w:sz w:val="28"/>
          <w:lang w:val="bg-BG"/>
        </w:rPr>
      </w:pPr>
      <w:r>
        <w:rPr>
          <w:sz w:val="28"/>
          <w:lang w:val="bg-BG"/>
        </w:rPr>
        <w:t>Явно категорично е изявена политическата воля за борба с организираната престъпност, търсят се начини и се работи върху усъвършенстването на всякакви нива – организационни, институционални и т.н. Но всичко това струва пари. Дори организацията на тази борба. И имайки предвид нашето геостратегическо местоположение, аз бих искала да направя едно предложение да се помисли върху това и да се подеме от изпълнителната власт. Смятам, че ако се реализира, би могло по-успешно да се води борба с организираната престъпност не само в региона, но и с проекция върху света.</w:t>
      </w:r>
    </w:p>
    <w:p>
      <w:pPr>
        <w:pStyle w:val="Normal"/>
        <w:spacing w:lineRule="atLeast" w:line="460"/>
        <w:ind w:firstLine="720"/>
        <w:jc w:val="both"/>
        <w:rPr>
          <w:sz w:val="28"/>
          <w:lang w:val="bg-BG"/>
        </w:rPr>
      </w:pPr>
      <w:r>
        <w:rPr>
          <w:sz w:val="28"/>
          <w:lang w:val="bg-BG"/>
        </w:rPr>
        <w:t>Моето предложение е да се инициира един суап на външен дълг към Парижкия клуб, доколкото там са съсредоточени държавните заеми, срещу борба с трансграничната престъпност и черната икономика. Всъщност аз я наричам черна – тази, която е опасна, свързана с трафика на хора, оръжие, прекурсори, наркотрафик и т.н. Смятам, че бихме могли да постигнем успех, ако се мобилизират институциите и направят разчети за това колко ще струва организацията на такова едно дело. Трябва да се активизират и дипломатическите канали. По този начин борбата може да бъде по-ефективна. Такъв суап между другото е осъществен по отношение на опазване на околната среда. Сега в момента смятам, че биха ни подкрепили от Европейския съюз, а и от света. Какво ще кажете?</w:t>
      </w:r>
    </w:p>
    <w:p>
      <w:pPr>
        <w:pStyle w:val="Normal"/>
        <w:spacing w:lineRule="atLeast" w:line="460"/>
        <w:ind w:firstLine="720"/>
        <w:jc w:val="both"/>
        <w:rPr>
          <w:sz w:val="28"/>
          <w:lang w:val="bg-BG"/>
        </w:rPr>
      </w:pPr>
      <w:r>
        <w:rPr>
          <w:sz w:val="28"/>
          <w:lang w:val="bg-BG"/>
        </w:rPr>
        <w:t>ГАТИ АЛ ДЖЕБУРИ: Аз благодаря за предложението. И тъй като не съм аз държател на вземанията от България от Парижкия клуб нищо не мога да кажа. Но мисля, че идеята не е лоша. Бих казал обаче следното. За да получим разбиране от страна на тези институции, аз мисля, че първо ние трябва да покажем, че сме готови и способни да използваме това облекчение на външния ни дълг и да го инвестираме за тази борба. Затова мисля, че трябва да направим първата стъпка и мисля, че ние я правим в момента, която да докаже, че наистина ще има ефект и резултат от една такава помощ, и тогава активно да започне да работи в случая господин Катев, защото той се занимава с външния ни дълг, и да осъществи нещо подобно, както е направено за околната среда.</w:t>
      </w:r>
    </w:p>
    <w:p>
      <w:pPr>
        <w:pStyle w:val="Normal"/>
        <w:spacing w:lineRule="atLeast" w:line="460"/>
        <w:ind w:firstLine="720"/>
        <w:jc w:val="both"/>
        <w:rPr>
          <w:sz w:val="28"/>
          <w:lang w:val="bg-BG"/>
        </w:rPr>
      </w:pPr>
      <w:r>
        <w:rPr>
          <w:sz w:val="28"/>
          <w:lang w:val="bg-BG"/>
        </w:rPr>
        <w:t>Благодаря ви.</w:t>
      </w:r>
    </w:p>
    <w:p>
      <w:pPr>
        <w:pStyle w:val="Normal"/>
        <w:spacing w:lineRule="atLeast" w:line="460"/>
        <w:ind w:firstLine="720"/>
        <w:jc w:val="both"/>
        <w:rPr>
          <w:sz w:val="28"/>
          <w:lang w:val="bg-BG"/>
        </w:rPr>
      </w:pPr>
      <w:r>
        <w:rPr>
          <w:sz w:val="28"/>
          <w:lang w:val="bg-BG"/>
        </w:rPr>
        <w:t>ЕМИЛ ЦЕНКОВ: Благодаря на г-н Ал Джебури.</w:t>
      </w:r>
    </w:p>
    <w:p>
      <w:pPr>
        <w:pStyle w:val="Normal"/>
        <w:spacing w:lineRule="atLeast" w:line="460"/>
        <w:ind w:firstLine="720"/>
        <w:jc w:val="both"/>
        <w:rPr>
          <w:sz w:val="28"/>
          <w:lang w:val="bg-BG"/>
        </w:rPr>
      </w:pPr>
      <w:r>
        <w:rPr>
          <w:sz w:val="28"/>
          <w:lang w:val="bg-BG"/>
        </w:rPr>
        <w:t>Продължаваме с другите презентации. Искам да кажа, че когато става дума за ролята на неправителствените организации в противодействието на контрабандата и корупцията, веднага се поставя въпросът защо е необходимо гражданското общество да участва в тази дейност и как именно може да направи това. Струва ми се, че отговорът и на двата въпроса е свързан с необходимостта от установяването на независим мониторинг и оценка както на контрабандата, така и на свързаната с нея корупция. И именно по тези проблеми – за инструментариума на мониторинга на контрабандата и корупцията ще говори моят колега Тихомир Безлов, който е и един от авторите на нашата брошура, посветена на тези проблеми.</w:t>
      </w:r>
    </w:p>
    <w:p>
      <w:pPr>
        <w:pStyle w:val="Normal"/>
        <w:spacing w:lineRule="atLeast" w:line="460"/>
        <w:ind w:firstLine="720"/>
        <w:jc w:val="both"/>
        <w:rPr>
          <w:sz w:val="28"/>
          <w:lang w:val="bg-BG"/>
        </w:rPr>
      </w:pPr>
      <w:r>
        <w:rPr>
          <w:sz w:val="28"/>
          <w:lang w:val="bg-BG"/>
        </w:rPr>
        <w:t>ТИХОМИР БЕЗЛОВ: Първо искам да кажа, че данните, които ще ви предложим, и методите, които сме използвали, са резултат от работата както на колеги изследователи, социолози и икономисти, така и в сътрудничество с агенция “Митници” и НСБОП, използвали сме данни на ЕВРОСТАТ и на Националния статистически институт.</w:t>
      </w:r>
    </w:p>
    <w:p>
      <w:pPr>
        <w:pStyle w:val="Normal"/>
        <w:spacing w:lineRule="atLeast" w:line="460"/>
        <w:ind w:firstLine="720"/>
        <w:jc w:val="both"/>
        <w:rPr>
          <w:sz w:val="28"/>
          <w:lang w:val="bg-BG"/>
        </w:rPr>
      </w:pPr>
      <w:r>
        <w:rPr>
          <w:sz w:val="28"/>
          <w:lang w:val="bg-BG"/>
        </w:rPr>
        <w:t>Когато започнахме този проект преди четири години, имаше много остри критики на тема възможно ли е да се оцени обективно обемът на корупционните сделки, които се извършват в страната. Обективно, в смисъл, не просто да питаме хората какво мислят и колко е голяма корупцията, а да се опитаме да получим някакви цифри, които да се основават на достоверни данни. Когато започнахме нашата работа, ние създадохме един модел, който всъщност използва четири различни инструмента за анализ на корупционните практики, като всеки за себе си дава интересни резултати и може да се използва самостоятелно. Но според нас в комбинация ефективността е много по-голяма.</w:t>
      </w:r>
    </w:p>
    <w:p>
      <w:pPr>
        <w:pStyle w:val="Normal"/>
        <w:spacing w:lineRule="atLeast" w:line="460"/>
        <w:ind w:firstLine="720"/>
        <w:jc w:val="both"/>
        <w:rPr>
          <w:sz w:val="28"/>
          <w:lang w:val="bg-BG"/>
        </w:rPr>
      </w:pPr>
      <w:r>
        <w:rPr>
          <w:sz w:val="28"/>
          <w:lang w:val="bg-BG"/>
        </w:rPr>
        <w:t>Нашата изходна точка беше използването на данните за анализ на сивата икономика. Тук искам да ви покажа нашата представа как изглеждат тези инструменти. Първият инструмент е обемът на сивата икономика, оценка. Вторият е анализ на търговската статистика. Третият е анализ на пазарните проучвания. И четвъртият е така нареченото от нас антуражно проучване на митническите корупционни практики.</w:t>
      </w:r>
    </w:p>
    <w:p>
      <w:pPr>
        <w:pStyle w:val="Normal"/>
        <w:spacing w:lineRule="atLeast" w:line="460"/>
        <w:ind w:firstLine="720"/>
        <w:jc w:val="both"/>
        <w:rPr>
          <w:sz w:val="28"/>
          <w:lang w:val="bg-BG"/>
        </w:rPr>
      </w:pPr>
      <w:r>
        <w:rPr>
          <w:sz w:val="28"/>
          <w:lang w:val="bg-BG"/>
        </w:rPr>
        <w:t>Започвайки с първия кръг, искам да кажа, че това за нас беше една удобна изходна точка, защото данните за обема на сивата икономика за България са резултат от различни индиректни методи за оценка, в които се използват данни, като се започне от потреблението на електроенергия и се свърши с анализа на паричните агрегати. Тоест, цифрите са действително надеждни и ние бихме могли относително на дребно да оценяваме обемите на сивата икономика. Още повече, бяхме улеснени, че има различни международни изследвания. Например едно такова беше представено вчера. На базата на тези изследвания, използвайки индиректни методи, международни изследователи дават сравнителна оценка на обема на нашата сива икономика. Тук виждате едно последно проучване на г-н Шнайдер и виждате обема, който според него има сивата икономика в България. Става дума за около 36%, а на следващия слайд ще видите какво се е случвало, с колко е нараствала сивата икономика през периода на преход. Това е едно от най-големите нараствания.</w:t>
      </w:r>
    </w:p>
    <w:p>
      <w:pPr>
        <w:pStyle w:val="Normal"/>
        <w:spacing w:lineRule="atLeast" w:line="460"/>
        <w:ind w:firstLine="720"/>
        <w:jc w:val="both"/>
        <w:rPr>
          <w:sz w:val="28"/>
          <w:lang w:val="bg-BG"/>
        </w:rPr>
      </w:pPr>
      <w:r>
        <w:rPr>
          <w:sz w:val="28"/>
          <w:lang w:val="bg-BG"/>
        </w:rPr>
        <w:t>Тук не съм представил данните от бившите съветски републики, там средната стойност на сивата икономика е около 45% от националния продукт. Можете да си представите какво означават 36% от националния ни продукт. В тази връзка беше и моят въпрос към г-н Ал Джебури: има ли Министерството на финансите оценка на нашата сива икономика колко е в момента и съответно какви са неговите прогнози за редукция при методите, които са избрани, и инструментите, които използват и смятат да използват.</w:t>
      </w:r>
    </w:p>
    <w:p>
      <w:pPr>
        <w:pStyle w:val="Normal"/>
        <w:spacing w:lineRule="atLeast" w:line="460"/>
        <w:ind w:firstLine="720"/>
        <w:jc w:val="both"/>
        <w:rPr>
          <w:sz w:val="28"/>
          <w:lang w:val="bg-BG"/>
        </w:rPr>
      </w:pPr>
      <w:r>
        <w:rPr>
          <w:sz w:val="28"/>
          <w:lang w:val="bg-BG"/>
        </w:rPr>
        <w:t>Имаме 36%, всеки може да сметне колко е обемът на сивата икономика. Разбира се, анализ на сивата икономика като един от най-големите генератори на корупционни практики може да се направи в много посоки, като се започне от неплащане на данъци и се свърши със сивия трудов пазар. Но нашият интерес да получим надеждни цифри бе насочен към една от сферите, които хората смятат за най-корумпирана. Общественото мнение, поне в този момент, показва, че митницата е най-корумпираната институция, митничарят, както знаете, беше нарицателно име.</w:t>
      </w:r>
    </w:p>
    <w:p>
      <w:pPr>
        <w:pStyle w:val="Normal"/>
        <w:spacing w:lineRule="atLeast" w:line="460"/>
        <w:ind w:firstLine="720"/>
        <w:jc w:val="both"/>
        <w:rPr>
          <w:sz w:val="28"/>
          <w:lang w:val="bg-BG"/>
        </w:rPr>
      </w:pPr>
      <w:r>
        <w:rPr>
          <w:sz w:val="28"/>
          <w:lang w:val="bg-BG"/>
        </w:rPr>
        <w:t xml:space="preserve">Във втори план ние се опитахме да насочим нашия анализ именно към границата – нарекохме я общо така, защото освен митници, на българската граница има много други служби, които способстват преминаването на стоки през границите. Един мой колега каза, че границата е изключителен феномен за България. Като малка страна през българската граница минава между 60 и 70% от нашия национален продукт. Според един колега преразпределението на националното богатство, което се е извършило за тези 12-13 години през националната граница е по-голямо, отколкото е извършено от приватизацията. В този смисъл границата е един изключително интересен инструмент за натрупване на богатство и преразпределяне на богатство. Нашият опит да анализираме границата продължи, тръгвайки от сивата икономика и продължавайки по този лъч, който виждате горе, като увеличихме мащаба, тоест увеличихме фокуса в анализа на тези проблеми. Един от възможните инструменти, който може да се използва в този случай, е анализът на външнотърговската статистика. Статистиците имат един такъв инструмент, нарича се огледална статистика или го наричат още огледално упражнение, като целта при тях е да калибрират своите инструменти, сравнявайки се с други страни. Ние решихме да използваме данните, които имаме от националните статистики, за да видим къде са разминаванията между националните статистически данни за търговия и съответно нашата интерпретация, тъй като вероятно тези разминавания не са само резултат от несъответствие на статистическите инструменти и лоша калибрация на статистическите инструменти. </w:t>
      </w:r>
    </w:p>
    <w:p>
      <w:pPr>
        <w:pStyle w:val="Normal"/>
        <w:spacing w:lineRule="atLeast" w:line="460"/>
        <w:ind w:firstLine="720"/>
        <w:jc w:val="both"/>
        <w:rPr>
          <w:sz w:val="28"/>
          <w:lang w:val="bg-BG"/>
        </w:rPr>
      </w:pPr>
      <w:r>
        <w:rPr>
          <w:sz w:val="28"/>
          <w:lang w:val="bg-BG"/>
        </w:rPr>
        <w:t xml:space="preserve">Цифрите, които получихме, станаха нарицателно за програмата на новото правителство – липсващият 1 млрд., става дума за милиарда, който не се събира от данъците. Но ето как се получи този 1 млрд. Когато сравнихме данните на ЕВРОСТАТ с данните на националната статистика за вноса и износа, ние получихме тези цифри. Предполагам повечето от вас разбират за какво става дума, но принципът е такъв. Ако ЕВРОСТАТ или съответната европейска страна е декларирала, че изнася за България примерно 400 млн., би трябвало на нашата граница ние да отчетем 400 млн., като съответно се съобразим с методите, които се използват. Но се оказа, че на нашата граница влизат между 300 и 400 млн. по-малко. Получават се разлики в декларациите. Обратното, това, което нашият Национален статистически институт е декларирал, че изнасяме, би трябвало същото да получим на европейската граница. Но отново получаваме разлики. Част от тези разлики, за които говорим, естествено че идват в резултат на грешки в статистическите инструменти, но част от тях са необясними. </w:t>
      </w:r>
    </w:p>
    <w:p>
      <w:pPr>
        <w:pStyle w:val="Normal"/>
        <w:spacing w:lineRule="atLeast" w:line="460"/>
        <w:ind w:firstLine="720"/>
        <w:jc w:val="both"/>
        <w:rPr>
          <w:sz w:val="28"/>
          <w:lang w:val="bg-BG"/>
        </w:rPr>
      </w:pPr>
      <w:r>
        <w:rPr>
          <w:sz w:val="28"/>
          <w:lang w:val="bg-BG"/>
        </w:rPr>
        <w:t>И в този план възможността за използване на този инструмент, специално на митниците и на данъчните власти, е да се слезе на по-ниско ниво, тоест да се види каква група от стоки се разминават, кой внася тези стоки и какво се случва в крайна сметка. Слизайки на равнище фирма, вие лесно бихте могли да откриете субектите, които извършват тези нарушения. Тук има много технически сложности, например господин Данев преди два дена ми каза: да, действително фирмата Хикс има твърде голям внос, който не е платила, но тя има и огромен експорт, тоест извършила е за три месеца 1600 експортни операции. Да, има много такива технологични сложности. Но според мен самият инструмент е много интересен и трябва да се използва.</w:t>
      </w:r>
    </w:p>
    <w:p>
      <w:pPr>
        <w:pStyle w:val="Normal"/>
        <w:spacing w:lineRule="atLeast" w:line="460"/>
        <w:ind w:firstLine="720"/>
        <w:jc w:val="both"/>
        <w:rPr>
          <w:sz w:val="28"/>
          <w:lang w:val="bg-BG"/>
        </w:rPr>
      </w:pPr>
      <w:r>
        <w:rPr>
          <w:sz w:val="28"/>
          <w:lang w:val="bg-BG"/>
        </w:rPr>
        <w:t>Следващият инструмент, който използваме съвместно с предишния, е така нареченото съпоставяне на данните от оперативната митническа статистика с данните, които самият пазар консумира. Това се отнася преди всичко за вътрешния пазар. Тоест, ако имате за пазара на кафе 90 млн. долара, би трябвало, като пресметнем мита, такси, акцизи и т.н., да имаме 90 млн. внесени. Да, но като сравните данните, виждате, че не е така. При различните пазари е различно. При пазара на цигари например, ако съпоставим данните, ще видим, че през 1999 г. 90% от пазара си беше абсолютно черен. Черен, защото там става дума за директна контрабанда, без разликата, която правим със сивия, че там има нещо платено. При черната става дума за директна контрабанда, нищо не е обявено на границата, което се продава на нашия вътрешен пазар. Тук естествено веднага възниква въпросът как е възможно такава масова стока като цигарите, която изисква огромна верига, огромна мрежа от дистрибутори на дребно, да се реализира. Защо данъчните не правят съответното количество проверки, защо е възможно? Но е факт. Нашият български пазар годишно употребява между 40 и 50 млн. долара от вносни пазари. Можете да видите в митническата статистика колко от тях са декларирани.</w:t>
      </w:r>
    </w:p>
    <w:p>
      <w:pPr>
        <w:pStyle w:val="Normal"/>
        <w:spacing w:lineRule="atLeast" w:line="460"/>
        <w:ind w:firstLine="720"/>
        <w:jc w:val="both"/>
        <w:rPr>
          <w:sz w:val="28"/>
          <w:lang w:val="bg-BG"/>
        </w:rPr>
      </w:pPr>
      <w:r>
        <w:rPr>
          <w:sz w:val="28"/>
          <w:lang w:val="bg-BG"/>
        </w:rPr>
        <w:t>Искам да кажа обаче, че имаше известна промяна през 2001 г. и по наши оценки този черен пазар бе свит на около 70%, тоест процентът внесени легално цигари нараства.</w:t>
      </w:r>
    </w:p>
    <w:p>
      <w:pPr>
        <w:pStyle w:val="Normal"/>
        <w:spacing w:lineRule="atLeast" w:line="460"/>
        <w:ind w:firstLine="720"/>
        <w:jc w:val="both"/>
        <w:rPr>
          <w:sz w:val="28"/>
          <w:lang w:val="bg-BG"/>
        </w:rPr>
      </w:pPr>
      <w:r>
        <w:rPr>
          <w:sz w:val="28"/>
          <w:lang w:val="bg-BG"/>
        </w:rPr>
        <w:t xml:space="preserve"> </w:t>
      </w:r>
      <w:r>
        <w:rPr>
          <w:sz w:val="28"/>
          <w:lang w:val="bg-BG"/>
        </w:rPr>
        <w:t>Последните данни, с  които се запознах, показват, че отново има нарастване на официално внесените цигари, ако сравните данните, което трябва да намери своето обяснение. Тук искам да отворя още една скоба – че този внос е възможен само благодарение на съдействието на големите международни корпорации. Ако анализирате логистиката на тези международни корпорации, ще видите, че те действително логистично осигуряват нашата контрабанда. Ако сравните рекордните бюджети, които те са харчили за тези десет години в страната, и официалното количество цигари, които те са внесли, ще видите огромната разлика. Не може да имаш 5 млн. бюджет за телевизионна реклама и да имаш декларирани два, внесени официално. Просто това няма как да се случи.</w:t>
      </w:r>
    </w:p>
    <w:p>
      <w:pPr>
        <w:pStyle w:val="Normal"/>
        <w:spacing w:lineRule="atLeast" w:line="460"/>
        <w:ind w:firstLine="720"/>
        <w:jc w:val="both"/>
        <w:rPr>
          <w:sz w:val="28"/>
          <w:lang w:val="bg-BG"/>
        </w:rPr>
      </w:pPr>
      <w:r>
        <w:rPr>
          <w:sz w:val="28"/>
          <w:lang w:val="bg-BG"/>
        </w:rPr>
        <w:t xml:space="preserve">Искам да отворя още една скобка. Това, което го казвам, се опитах да го напиша и да го публикувам и една от големите международни компании дотича да ни предлага изследвания. </w:t>
      </w:r>
    </w:p>
    <w:p>
      <w:pPr>
        <w:pStyle w:val="Normal"/>
        <w:spacing w:lineRule="atLeast" w:line="460"/>
        <w:ind w:firstLine="720"/>
        <w:jc w:val="both"/>
        <w:rPr>
          <w:sz w:val="28"/>
          <w:lang w:val="bg-BG"/>
        </w:rPr>
      </w:pPr>
      <w:r>
        <w:rPr>
          <w:sz w:val="28"/>
          <w:lang w:val="bg-BG"/>
        </w:rPr>
        <w:t>По този метод ние можем да анализираме основните масови пазари, които имаме в страната. Тук е госпожа Герганова, с която работим от 1999 г., и тя може в детайли да ви каже какво се случи с алкохолния пазар – как след като беше достигнато до някакво ниво на изсветляване и стигане почти до 80% бял, нормален пазар, през 2001 г. нещата се промениха. В момента, по различни оценки, около половината от пазара е сив.</w:t>
      </w:r>
    </w:p>
    <w:p>
      <w:pPr>
        <w:pStyle w:val="Normal"/>
        <w:spacing w:lineRule="atLeast" w:line="460"/>
        <w:ind w:firstLine="720"/>
        <w:jc w:val="both"/>
        <w:rPr>
          <w:sz w:val="28"/>
          <w:lang w:val="bg-BG"/>
        </w:rPr>
      </w:pPr>
      <w:r>
        <w:rPr>
          <w:sz w:val="28"/>
          <w:lang w:val="bg-BG"/>
        </w:rPr>
        <w:t xml:space="preserve">Можем да намерим подобни цифри, ако анализираме най-големия пазар – пазара на петролни продукти. </w:t>
      </w:r>
    </w:p>
    <w:p>
      <w:pPr>
        <w:pStyle w:val="Normal"/>
        <w:spacing w:lineRule="atLeast" w:line="460"/>
        <w:ind w:firstLine="720"/>
        <w:jc w:val="both"/>
        <w:rPr>
          <w:sz w:val="28"/>
          <w:lang w:val="bg-BG"/>
        </w:rPr>
      </w:pPr>
      <w:r>
        <w:rPr>
          <w:sz w:val="28"/>
          <w:lang w:val="bg-BG"/>
        </w:rPr>
        <w:t>Ако вземем десетте или 20-те най-големи пазари и съпоставим данните, които имаме от пазарните проучвания с официалната статистика, ще видим къде са тези разлики, къде е този сив или черен пазар. Искам да кажа, че има абсолютно бели пазари, но броят на сивите в никакъв случай не намалява драстично за последните четири години, макар че има безспорно и промени. Самият факт, че митницата реализира все по-големи приходи, показва, че има промяна. Според мен е фундаментално за страната, че най-накрая, от миналата година митницата започна официално да обявява приходите. Повишаването на приходите означава, че има някакво подобряване и свиване на тези пазари.</w:t>
      </w:r>
    </w:p>
    <w:p>
      <w:pPr>
        <w:pStyle w:val="Normal"/>
        <w:spacing w:lineRule="atLeast" w:line="460"/>
        <w:ind w:firstLine="720"/>
        <w:jc w:val="both"/>
        <w:rPr>
          <w:sz w:val="28"/>
          <w:lang w:val="bg-BG"/>
        </w:rPr>
      </w:pPr>
      <w:r>
        <w:rPr>
          <w:sz w:val="28"/>
          <w:lang w:val="bg-BG"/>
        </w:rPr>
        <w:t xml:space="preserve">И накрая, стигайки до корупцията, опитът ни да сметнем тези пазари каква корупция генерират. Тук е направена една сметка как при 30% през 1999 г. сив пазар колко губи държавата, като се започне от ДДС върху самия алкохол и се стигне до ДДС върху рекламата. </w:t>
      </w:r>
    </w:p>
    <w:p>
      <w:pPr>
        <w:pStyle w:val="Normal"/>
        <w:spacing w:lineRule="atLeast" w:line="460"/>
        <w:ind w:firstLine="720"/>
        <w:jc w:val="both"/>
        <w:rPr>
          <w:sz w:val="28"/>
          <w:lang w:val="bg-BG"/>
        </w:rPr>
      </w:pPr>
      <w:r>
        <w:rPr>
          <w:sz w:val="28"/>
          <w:lang w:val="bg-BG"/>
        </w:rPr>
        <w:t>Тук е нашата схема, с която се опитахме да оценим какви са горе-долу мащабите, обемите и структурата на корупционните практики в митницата. Това, което открихме, анкетирайки преди всичко хора вносители, като нашият въпрос беше каква е сумата, която се плаща за различните типове пренос, като се започне от чиста контрабанда, както казват митничарите, с вдигната бариера, и се стигне до внос на фалшификати. Тъй като ние горе-долу знаем какви са обемите на пазарите, знаем какъв е процентът сив сектор в този пазар и знаем този сив пазар с колко контейнера или ТИР-а се запълва, знаейки каква е сумата на един контейнер, която трябва да се плати, умножавайки по броя на контейнерите, получаваме всъщност какви би трябвало да са обемите, които са платени на митнически служител. Това е нашият модел и така получихме през 1999 г. за първи път една сума около 30 млн. долара подкупи на границата. Как се разпределят нататък, това е друга тема. Но това беше нашата оценка.</w:t>
      </w:r>
    </w:p>
    <w:p>
      <w:pPr>
        <w:pStyle w:val="Normal"/>
        <w:spacing w:lineRule="atLeast" w:line="460"/>
        <w:ind w:firstLine="720"/>
        <w:jc w:val="both"/>
        <w:rPr>
          <w:sz w:val="28"/>
          <w:lang w:val="bg-BG"/>
        </w:rPr>
      </w:pPr>
      <w:r>
        <w:rPr>
          <w:sz w:val="28"/>
          <w:lang w:val="bg-BG"/>
        </w:rPr>
        <w:t>Благодаря.</w:t>
      </w:r>
    </w:p>
    <w:p>
      <w:pPr>
        <w:pStyle w:val="Normal"/>
        <w:spacing w:lineRule="atLeast" w:line="460"/>
        <w:ind w:firstLine="720"/>
        <w:jc w:val="both"/>
        <w:rPr>
          <w:sz w:val="28"/>
          <w:lang w:val="bg-BG"/>
        </w:rPr>
      </w:pPr>
      <w:r>
        <w:rPr>
          <w:sz w:val="28"/>
          <w:lang w:val="bg-BG"/>
        </w:rPr>
        <w:t>ЕМИЛ ЦЕНКОВ: Благодаря Ви.</w:t>
      </w:r>
    </w:p>
    <w:p>
      <w:pPr>
        <w:pStyle w:val="Normal"/>
        <w:spacing w:lineRule="atLeast" w:line="460"/>
        <w:ind w:firstLine="720"/>
        <w:jc w:val="both"/>
        <w:rPr>
          <w:sz w:val="28"/>
          <w:lang w:val="bg-BG"/>
        </w:rPr>
      </w:pPr>
      <w:r>
        <w:rPr>
          <w:sz w:val="28"/>
          <w:lang w:val="bg-BG"/>
        </w:rPr>
        <w:t>Продължаваме със следващата презентация. Господин Безлов изложи тук обективни инструменти за оценка на контрабандата и корупцията. Ние неминуемо използваме и експертни оценки на специалисти, които имат дълъг опит в противоборството срещу тези явления.</w:t>
      </w:r>
    </w:p>
    <w:p>
      <w:pPr>
        <w:pStyle w:val="Normal"/>
        <w:spacing w:lineRule="atLeast" w:line="460"/>
        <w:ind w:firstLine="720"/>
        <w:jc w:val="both"/>
        <w:rPr>
          <w:sz w:val="28"/>
          <w:lang w:val="bg-BG"/>
        </w:rPr>
      </w:pPr>
      <w:r>
        <w:rPr>
          <w:sz w:val="28"/>
          <w:lang w:val="bg-BG"/>
        </w:rPr>
        <w:t>Искам да дам думата на г-н Чавдар Кънев, държавен инспектор в агенция “Митници”. Той има точно такъв опит. И което е по-важното, в момента оглавява едно особено важно митническо учреждение.</w:t>
      </w:r>
    </w:p>
    <w:p>
      <w:pPr>
        <w:pStyle w:val="Normal"/>
        <w:spacing w:lineRule="atLeast" w:line="460"/>
        <w:ind w:firstLine="720"/>
        <w:jc w:val="both"/>
        <w:rPr>
          <w:sz w:val="28"/>
          <w:lang w:val="bg-BG"/>
        </w:rPr>
      </w:pPr>
      <w:r>
        <w:rPr>
          <w:sz w:val="28"/>
          <w:lang w:val="bg-BG"/>
        </w:rPr>
        <w:t>ЧАВДАР КЪНЕВ: Благодаря на организаторите за предоставената ми възможност. Аз съм представител  на средния мениджмънт на митницата, по-скоро съм представител на оперативните митничари. Ако скоро не сте виждали жив митничар, вече имате възможност.</w:t>
      </w:r>
    </w:p>
    <w:p>
      <w:pPr>
        <w:pStyle w:val="Normal"/>
        <w:spacing w:lineRule="atLeast" w:line="460"/>
        <w:ind w:firstLine="720"/>
        <w:jc w:val="both"/>
        <w:rPr>
          <w:sz w:val="28"/>
          <w:lang w:val="bg-BG"/>
        </w:rPr>
      </w:pPr>
      <w:r>
        <w:rPr>
          <w:sz w:val="28"/>
          <w:lang w:val="bg-BG"/>
        </w:rPr>
        <w:t>Бих желал да се опитам да направя една много кратка снимка на корупционната практика в митническата система. Причината е, че за да се коментира едно събитие като явление, трябва да се дефинира ясно и точно какво представлява. Страхувам се, че на повечето от присъстващите и на голяма част от обществеността понятието корумпиран митничар е формирано от последното им преминаване на границата като туристи. Може би в сфери, в които г-н Манчев е специалист, всичко това е известно, но държа да направя тази снимка по следната причина.</w:t>
      </w:r>
    </w:p>
    <w:p>
      <w:pPr>
        <w:pStyle w:val="Normal"/>
        <w:spacing w:lineRule="atLeast" w:line="460"/>
        <w:ind w:firstLine="720"/>
        <w:jc w:val="both"/>
        <w:rPr>
          <w:sz w:val="28"/>
          <w:lang w:val="bg-BG"/>
        </w:rPr>
      </w:pPr>
      <w:r>
        <w:rPr>
          <w:sz w:val="28"/>
          <w:lang w:val="bg-BG"/>
        </w:rPr>
        <w:t>Понятието корупция в митниците е много разпространено, напоследък става обект на много сериозни изследвания, а би следвало да се започне от нулата. Нулата е да се дефинира самото явление. Ще се опитам да коментирам една таблица, която, както във всички подобни материали е доста примитивна и предизвикваща даже въпросителни, но знаете, че форматът на подобни материали винаги е такъв.</w:t>
      </w:r>
    </w:p>
    <w:p>
      <w:pPr>
        <w:pStyle w:val="Normal"/>
        <w:spacing w:lineRule="atLeast" w:line="460"/>
        <w:ind w:firstLine="720"/>
        <w:jc w:val="both"/>
        <w:rPr>
          <w:sz w:val="28"/>
          <w:lang w:val="bg-BG"/>
        </w:rPr>
      </w:pPr>
      <w:r>
        <w:rPr>
          <w:sz w:val="28"/>
          <w:lang w:val="bg-BG"/>
        </w:rPr>
        <w:t>Страхувам се също, че резкият преход от тематиката за Парижкия клуб и сивата икономика към вратите на България и стоте долара рушвет на митничаря е малко странен преход, но смятам, че ще ви заинтригувам с това, че от оперативна гледна точка мога да коментирам практиката.</w:t>
      </w:r>
    </w:p>
    <w:p>
      <w:pPr>
        <w:pStyle w:val="Normal"/>
        <w:spacing w:lineRule="atLeast" w:line="460"/>
        <w:ind w:firstLine="720"/>
        <w:jc w:val="both"/>
        <w:rPr>
          <w:sz w:val="28"/>
          <w:lang w:val="bg-BG"/>
        </w:rPr>
      </w:pPr>
      <w:r>
        <w:rPr>
          <w:sz w:val="28"/>
          <w:lang w:val="bg-BG"/>
        </w:rPr>
        <w:t>Тук виждате  една част от схема, която условно разделя корупционната практика в митниците на шест групи. Корупционната практика и самото корупционно поведение в митницата не е  някаква определена матрица и няма еднакво въздействие като фискални или морални последици. По тази причина в тази таблица правим опит да се разделят, повтарям, условно групите и типажът поведение на служителите, които имат корупционно поведение.</w:t>
      </w:r>
    </w:p>
    <w:p>
      <w:pPr>
        <w:pStyle w:val="Normal"/>
        <w:spacing w:lineRule="atLeast" w:line="460"/>
        <w:ind w:firstLine="720"/>
        <w:jc w:val="both"/>
        <w:rPr>
          <w:sz w:val="28"/>
          <w:lang w:val="bg-BG"/>
        </w:rPr>
      </w:pPr>
      <w:r>
        <w:rPr>
          <w:sz w:val="28"/>
          <w:lang w:val="bg-BG"/>
        </w:rPr>
        <w:t>Виждате първата група, която заслужава най-сериозно внимание, и държа да отбележа, че напоследък това става не само в нашата система, това са големите организирани групи, действащи на национално равнище. Тези големи организирани групи са общо взето най-интересните, най-значимите за вас, най-значимите за тематиката, по която днес сме се събрали, и представляват общо взето организирана група на лица, които не са само в митническата система. В момента виждате една доста схематично направена връзка. Може би е редно да започнем отзад напред. Най-характерното за тези групи, които застрашават цели отрасли на икономиката и създават определено социално напрежение при браншовите организации, е наличието на едно или няколко политически действащи лица или лица, имащи влияние в политиката. Лидерите на тези групи имат пряка възможност да влияят, включително и на кадрови решения в митническите органи.</w:t>
      </w:r>
    </w:p>
    <w:p>
      <w:pPr>
        <w:pStyle w:val="Normal"/>
        <w:spacing w:lineRule="atLeast" w:line="460"/>
        <w:ind w:firstLine="720"/>
        <w:jc w:val="both"/>
        <w:rPr>
          <w:sz w:val="28"/>
          <w:lang w:val="bg-BG"/>
        </w:rPr>
      </w:pPr>
      <w:r>
        <w:rPr>
          <w:sz w:val="28"/>
          <w:lang w:val="bg-BG"/>
        </w:rPr>
        <w:t>Основното за тези големи групи е, че те обхващат един цял отрасъл. Много от вас са чували за голямото напрежение в обувната промишленост напоследък в България. Един такъв отрасъл е атакуван от една или няколко такива големи организирани групи. Тези групи би трябвало да се обсъдят малко по-дълго.</w:t>
      </w:r>
    </w:p>
    <w:p>
      <w:pPr>
        <w:pStyle w:val="Normal"/>
        <w:spacing w:lineRule="atLeast" w:line="460"/>
        <w:ind w:firstLine="720"/>
        <w:jc w:val="both"/>
        <w:rPr>
          <w:sz w:val="28"/>
          <w:lang w:val="bg-BG"/>
        </w:rPr>
      </w:pPr>
      <w:r>
        <w:rPr>
          <w:sz w:val="28"/>
          <w:lang w:val="bg-BG"/>
        </w:rPr>
        <w:t xml:space="preserve">Другите пет групи, които само ще маркирам, защото няма да имам време, се характеризират основно с това, че освен че застрашават отрасловите и браншовите организации нанасят и сериозни щети на държавния бюджет. По мое лично мнение тези групи могат да нанесат на определен отрасъл в промишлеността до 50% загуби за бюджета. Мога само да маркирам стъкларската промишленост преди две години, а също и преди година и половина- две – чорапената промишленост в България. Аз маркирам нещо, което е много популярно и се знае. Има много други типове, отрасли и клонове на промишлеността ни, които бяха засегнат неправомерно от действията на такива големи организирани групи. </w:t>
      </w:r>
    </w:p>
    <w:p>
      <w:pPr>
        <w:pStyle w:val="Normal"/>
        <w:spacing w:lineRule="atLeast" w:line="460"/>
        <w:ind w:firstLine="720"/>
        <w:jc w:val="both"/>
        <w:rPr>
          <w:sz w:val="28"/>
          <w:lang w:val="bg-BG"/>
        </w:rPr>
      </w:pPr>
      <w:r>
        <w:rPr>
          <w:sz w:val="28"/>
          <w:lang w:val="bg-BG"/>
        </w:rPr>
        <w:t>Изводите не са най-силната ми страна, аз се опитвам да представя картина на корупционната практика.</w:t>
      </w:r>
    </w:p>
    <w:p>
      <w:pPr>
        <w:pStyle w:val="Normal"/>
        <w:spacing w:lineRule="atLeast" w:line="460"/>
        <w:ind w:firstLine="720"/>
        <w:jc w:val="both"/>
        <w:rPr>
          <w:sz w:val="28"/>
          <w:lang w:val="bg-BG"/>
        </w:rPr>
      </w:pPr>
      <w:r>
        <w:rPr>
          <w:sz w:val="28"/>
          <w:lang w:val="bg-BG"/>
        </w:rPr>
        <w:t xml:space="preserve">По отношение на процента, смятам, че около 5% от служителите в митницата систематично и за съжаление успешно участват в подобни групи. </w:t>
      </w:r>
    </w:p>
    <w:p>
      <w:pPr>
        <w:pStyle w:val="Normal"/>
        <w:spacing w:lineRule="atLeast" w:line="460"/>
        <w:ind w:firstLine="720"/>
        <w:jc w:val="both"/>
        <w:rPr>
          <w:sz w:val="28"/>
          <w:lang w:val="bg-BG"/>
        </w:rPr>
      </w:pPr>
      <w:r>
        <w:rPr>
          <w:sz w:val="28"/>
          <w:lang w:val="bg-BG"/>
        </w:rPr>
        <w:t>Вторият пласт на този въпрос е една малка организирана група, която действа в една определена митница. Тук също все още говорим за втората група, за организирана група, в смисъл, има свързани помежду си лица, които обслужват по-малък брой вносители. Характерното за тези групи е, че освен лица от системата на митниците обикновено участват и лица от други структури, най-често от пътната полиция, много често и от стопанските сектори на Министерството на вътрешните работи. Тези лица понякога обезпечават извършването на нерегламентиран превоз, понякога осуетяват дадена проверка. Тази група служители също заслужават сериозно внимание от страна на правозащитните органи, тъй като резултатите от действията дори на малките групи, които действат в района на една митница по отношение на малък кръг фирми, са доста сериозни не само във фискален аспект. Те създават по същите изчисления до 30% загуби за държавния бюджет. Може би не е уместно да боравя с цифри, само ще ви спомена следното. Дребната кинкалерия в България има оборот 147 млн. лева за първите девет месеца на тази година. Извадете 30% от 147 млн. и ще получите фискалния резултат от дейността на подобни групи, които са на второ място като организирани корупционни действия в митницата.</w:t>
      </w:r>
    </w:p>
    <w:p>
      <w:pPr>
        <w:pStyle w:val="Normal"/>
        <w:spacing w:lineRule="atLeast" w:line="460"/>
        <w:ind w:firstLine="720"/>
        <w:jc w:val="both"/>
        <w:rPr>
          <w:sz w:val="28"/>
          <w:lang w:val="bg-BG"/>
        </w:rPr>
      </w:pPr>
      <w:r>
        <w:rPr>
          <w:sz w:val="28"/>
          <w:lang w:val="bg-BG"/>
        </w:rPr>
        <w:t>Трябва да ви кажа също така, че създаването на едно безверие и ненормална кадрова обстановка е резултат именно от действията на подобни  групи. Нормалната психика на един нормален, спокойно преминал кариерата си служител, е да може да моделира своята дейност и своето положение спрямо свой колега, който живее по един необяснимо охолен начин, по един необясним начин няколко години е ненаказан. В това се изразява в края на краищата аморалната кадрова обстановка. Все повече се задълбочава процесът, че елементарните морални ценности на нормалните, на десетките, стотиците служители все повече са атакувани от тези примери, които те виждат, че са останали ненаказани.</w:t>
      </w:r>
    </w:p>
    <w:p>
      <w:pPr>
        <w:pStyle w:val="Normal"/>
        <w:spacing w:lineRule="atLeast" w:line="460"/>
        <w:ind w:firstLine="720"/>
        <w:jc w:val="both"/>
        <w:rPr>
          <w:sz w:val="28"/>
          <w:lang w:val="bg-BG"/>
        </w:rPr>
      </w:pPr>
      <w:r>
        <w:rPr>
          <w:sz w:val="28"/>
          <w:lang w:val="bg-BG"/>
        </w:rPr>
        <w:t>Както ви казах, основно разделяме на шест групи корупционната практика. Третата група е известен тип корупционно държание. Това е предимно по граничните преходи, където има един термин, придобил гражданственост като “дива контрабанда”. Състои се в сдружаването на един служител от Гранична полиция, един служител от митницата, в удобен за тях щастлив момент два камиона минават, без да бъдат регистрирани в никакви документи – било на Гранична полиция, било на митницата. Тази контрабанда създава доста по-малък процент фискални загуби, но от друга страна, има морално измерение, което трябва да се отбележи и то е следното. Създават се условия за трафик на забранени стоки, например оръжие и стоки с двойна употреба. Много често за това извършителите и помагачите не знаят, но условията са налице. Това има една много отрицателна последица върху психиката на чуждестранните партньори на България. След като този вид контрабанда е известна, чуждестранните партньори са в неравнопоставени условия на внос и имат много негативни реакции. Обикновено тази така наречена дива контрабанда се извършва от български фирми.</w:t>
      </w:r>
    </w:p>
    <w:p>
      <w:pPr>
        <w:pStyle w:val="Normal"/>
        <w:spacing w:lineRule="atLeast" w:line="460"/>
        <w:ind w:firstLine="720"/>
        <w:jc w:val="both"/>
        <w:rPr>
          <w:sz w:val="28"/>
          <w:lang w:val="bg-BG"/>
        </w:rPr>
      </w:pPr>
      <w:r>
        <w:rPr>
          <w:sz w:val="28"/>
          <w:lang w:val="bg-BG"/>
        </w:rPr>
        <w:t>Четвърто ниво на корупция са индивидуалните операции. Индивидуалните операции се състоят в това, че един служител би могъл да използва несъществени процедури в закона, би могъл да използва това, че транспортните средства навсякъде са много скъпи и престоят им съответно се отразява на работата и на взаимоотношенията с вносителя.  Това нещо се класифицира като индивидуална корупция и на пръв поглед не е особено значимо във фискален аспект. Във фискален ефект действително няма голямо значение, но по отношение на създаването на благоприятна и нормална среда за чуждестранните вносители играе много сериозна спъваща роля. Аз лично съм имал наблюдения, когато големи и сериозни фирми с намерения за инвестиране, имат затруднения и дискусии около това дали да се оттеглят от първоначалните си стъпки, след като констатират, че в митницата има затруднения от този характер. Така че първоначалният поглед, че няма някакви големи фискални последици и всеки би приел, че сумите не са сериозни, всъщност щетите, които се нанасят, са много по-големи и не са съизмерими в пари.</w:t>
      </w:r>
    </w:p>
    <w:p>
      <w:pPr>
        <w:pStyle w:val="Normal"/>
        <w:spacing w:lineRule="atLeast" w:line="460"/>
        <w:ind w:firstLine="720"/>
        <w:jc w:val="both"/>
        <w:rPr>
          <w:sz w:val="28"/>
          <w:lang w:val="bg-BG"/>
        </w:rPr>
      </w:pPr>
      <w:r>
        <w:rPr>
          <w:sz w:val="28"/>
          <w:lang w:val="bg-BG"/>
        </w:rPr>
        <w:t>Ще се постарая да резюмирам следното. Явлението корупция в митниците не може да се разглежда като някаква формула за еднакво поведение. Нашият състав в големия си процент изпълнява задълженията си по закона и групите, които създават социално напрежение, групите, които създаваха в общи линии заслужено лош имидж на администрацията, които създават осезаеми щети на бюджета, осезаеми щети на имиджа на България като търговска и цивилизована страна, са в един процент не повече от 5%. Другите явления постепенно ще отпаднат поради усъвършенстването на законодателството. Само последните изменения в законодателството по ДДС автоматично отбиват митницата от възможност за корупция.</w:t>
      </w:r>
    </w:p>
    <w:p>
      <w:pPr>
        <w:pStyle w:val="Normal"/>
        <w:spacing w:lineRule="atLeast" w:line="460"/>
        <w:ind w:firstLine="720"/>
        <w:jc w:val="both"/>
        <w:rPr>
          <w:sz w:val="28"/>
          <w:lang w:val="bg-BG"/>
        </w:rPr>
      </w:pPr>
      <w:r>
        <w:rPr>
          <w:sz w:val="28"/>
          <w:lang w:val="bg-BG"/>
        </w:rPr>
        <w:t>Постарах се да бъдат кратък. Ако се възникнали някакви въпроси по отношение на реалната корупционна практика в митниците, бих ви отговорил.</w:t>
      </w:r>
    </w:p>
    <w:p>
      <w:pPr>
        <w:pStyle w:val="Normal"/>
        <w:spacing w:lineRule="atLeast" w:line="460"/>
        <w:ind w:firstLine="720"/>
        <w:jc w:val="both"/>
        <w:rPr>
          <w:sz w:val="28"/>
          <w:lang w:val="bg-BG"/>
        </w:rPr>
      </w:pPr>
      <w:r>
        <w:rPr>
          <w:sz w:val="28"/>
          <w:lang w:val="bg-BG"/>
        </w:rPr>
        <w:t>Благодаря.</w:t>
      </w:r>
    </w:p>
    <w:p>
      <w:pPr>
        <w:pStyle w:val="Normal"/>
        <w:spacing w:lineRule="atLeast" w:line="460"/>
        <w:ind w:firstLine="720"/>
        <w:jc w:val="both"/>
        <w:rPr>
          <w:sz w:val="28"/>
          <w:lang w:val="bg-BG"/>
        </w:rPr>
      </w:pPr>
      <w:r>
        <w:rPr>
          <w:sz w:val="28"/>
          <w:lang w:val="bg-BG"/>
        </w:rPr>
        <w:t>ЕМИЛ ЦЕНКОВ: Благодаря, господин Кънев.</w:t>
      </w:r>
    </w:p>
    <w:p>
      <w:pPr>
        <w:pStyle w:val="Normal"/>
        <w:spacing w:lineRule="atLeast" w:line="460"/>
        <w:ind w:firstLine="720"/>
        <w:jc w:val="both"/>
        <w:rPr>
          <w:sz w:val="28"/>
          <w:lang w:val="bg-BG"/>
        </w:rPr>
      </w:pPr>
      <w:r>
        <w:rPr>
          <w:sz w:val="28"/>
          <w:lang w:val="bg-BG"/>
        </w:rPr>
        <w:t>Следващото изказване ще ни прехвърли към един друг опит, към американския опит в противодействието на контрабандата и корупцията. Господин Питър Нунес е съветник в Министерството на финансите на САЩ. Той има богата биография в тази област, бил е и прокурор, и преподавател. Особено важен за нас е опитът му в противодействието на тези явления в Сан Диего, който, както знаете, се намира до мексиканската граница и проблемите там са до известна степен сходни с някои наши проблеми. Искам само да напомня, че е желателно да се ограничим в рамките на десет минути.</w:t>
      </w:r>
    </w:p>
    <w:p>
      <w:pPr>
        <w:pStyle w:val="Normal"/>
        <w:spacing w:lineRule="atLeast" w:line="460"/>
        <w:ind w:firstLine="720"/>
        <w:jc w:val="both"/>
        <w:rPr>
          <w:sz w:val="28"/>
          <w:lang w:val="bg-BG"/>
        </w:rPr>
      </w:pPr>
      <w:r>
        <w:rPr>
          <w:sz w:val="28"/>
          <w:lang w:val="bg-BG"/>
        </w:rPr>
        <w:t>ПИТЪР НУНЕС: Благодаря Ви. Нека да посоча, че съм работил с министерства на финансите и на други държави по света, а днес съм тук като представител на един проект, финансиран от Американската агенция за международна помощ, който се реализира в България.</w:t>
      </w:r>
    </w:p>
    <w:p>
      <w:pPr>
        <w:pStyle w:val="Normal"/>
        <w:spacing w:lineRule="atLeast" w:line="460"/>
        <w:ind w:firstLine="720"/>
        <w:jc w:val="both"/>
        <w:rPr>
          <w:sz w:val="28"/>
          <w:lang w:val="bg-BG"/>
        </w:rPr>
      </w:pPr>
      <w:r>
        <w:rPr>
          <w:sz w:val="28"/>
          <w:lang w:val="bg-BG"/>
        </w:rPr>
        <w:t>Това, което искам да споделя с вас,  е част от опита, който ние сме натрупали в САЩ, опитвайки се да адаптираме своите действия като правоприлагащи органи към различните етапи в развитието на престъпността и разбира се, да посоча някои от универсалните, общоприетите поуки. Президентът Буш посочи колко е важно да се създаде едно ново министерство в рамките на нашата администрация за борба с тероризма, тоест за национална сигурност. Това беше провокирано най-вече от трагичните събития от 11 септември. Може би ще си зададете въпроса защо чак през 2002 г. ние създадохме такова едно министерство, тъй като тероризмът в света не е от скоро и Съединените щати са били жертва на тероризма много преди това. Ние просто искахме по още един начин да се опитаме адекватно да реагираме спрямо настъплението на тероризма.</w:t>
      </w:r>
    </w:p>
    <w:p>
      <w:pPr>
        <w:pStyle w:val="Normal"/>
        <w:spacing w:lineRule="atLeast" w:line="460"/>
        <w:ind w:firstLine="720"/>
        <w:jc w:val="both"/>
        <w:rPr>
          <w:sz w:val="28"/>
          <w:lang w:val="bg-BG"/>
        </w:rPr>
      </w:pPr>
      <w:r>
        <w:rPr>
          <w:sz w:val="28"/>
          <w:lang w:val="bg-BG"/>
        </w:rPr>
        <w:t>И така, това беше най-голямата трансформация в администрацията на САЩ от периода след войната, когато беше създадено министерство на отбраната. Има 22 държавни агенции, в които работят над 200 хиляди държавни служители и те бяха преместени в рамките на това ново министерство с надеждата, че техните действия ще бъдат по-добре координирани и ефективни. Това е историческо събитие за нашата страна. Но има някои други модели по света, които ние можем да ползваме. През 20-30-те години на ХХ век корупцията и престъпността бяха в разцвета си, така да се каже, в САЩ. Както местните, така и централните власти бяха корумпирани, корупцията просто беше проникнала във всички елементи на обществото. Вие знаете този така известен филм “Недосегаемите”, знаете, че това са хора, които са организирани като една летяща команда, за да могат да реагират мълниеносно на всяко едно по-голямо престъпление, свързано с корупция на територията на Съединените щати. И така, тази група от недосегаемите, както стана известна, всъщност е предтечата на всички последвали форми, използвани от държавата за борба с престъпността.</w:t>
      </w:r>
    </w:p>
    <w:p>
      <w:pPr>
        <w:pStyle w:val="Normal"/>
        <w:spacing w:lineRule="atLeast" w:line="460"/>
        <w:ind w:firstLine="720"/>
        <w:jc w:val="both"/>
        <w:rPr>
          <w:sz w:val="28"/>
          <w:lang w:val="bg-BG"/>
        </w:rPr>
      </w:pPr>
      <w:r>
        <w:rPr>
          <w:sz w:val="28"/>
          <w:lang w:val="bg-BG"/>
        </w:rPr>
        <w:t xml:space="preserve">Консумацията на наркотици в САЩ става все по-голям проблем, особено през 60-те и 70-те години и ние започнахме да търсим нови начини да се изправим срещу тези проблеми. Разбира се, ние винаги закъснявахме в усилията си спрямо бързината, с която реагираше престъпността. През 1973 г. сляхме няколко правоприлагащи агенции, за да изградим Агенция за борба с наркотиците. След десетгодишно развитие структурата непрекъснато се подобряваше, но ситуацията в страната не се подобряваше, тъй като консумацията на наркотици се увеличаваше. Тогава беше предприета нова стъпка – вместо да бъдат сливани отделни агенции в една организация, както направихме през 70-те години, ние се възползвахме от експертните знания на ФБР, на Митническата агенция, на  имиграционните власти, на Гранична полиция и създадохме една многофункционална ударна група с много голямо финансиране, за да могат представители на всички тези агенции да работят в сътрудничество и пълна координация. И макар че малко късничко си извадихме поуката, наркотрафикантите нарушаваха законите, свързани не само с контрабандата, но с корупцията, с прането на мръсни пари, те нарушаваха данъчното законодателство. </w:t>
      </w:r>
    </w:p>
    <w:p>
      <w:pPr>
        <w:pStyle w:val="Normal"/>
        <w:spacing w:lineRule="atLeast" w:line="460"/>
        <w:ind w:firstLine="720"/>
        <w:jc w:val="both"/>
        <w:rPr>
          <w:sz w:val="28"/>
          <w:lang w:val="bg-BG"/>
        </w:rPr>
      </w:pPr>
      <w:r>
        <w:rPr>
          <w:sz w:val="28"/>
          <w:lang w:val="bg-BG"/>
        </w:rPr>
        <w:t xml:space="preserve">И така, тези експерти бяха събрани от различните агенции и на местно ниво. Примерно в Сан Диего, Ню Йорк и на много други места те работеха заедно на ежедневна база и можеха непрекъснато да се възползват от знанията и уменията на всеки един от групата. Този тип групи продължават да съществуват. </w:t>
      </w:r>
    </w:p>
    <w:p>
      <w:pPr>
        <w:pStyle w:val="Normal"/>
        <w:spacing w:lineRule="atLeast" w:line="460"/>
        <w:ind w:firstLine="720"/>
        <w:jc w:val="both"/>
        <w:rPr>
          <w:sz w:val="28"/>
          <w:lang w:val="bg-BG"/>
        </w:rPr>
      </w:pPr>
      <w:r>
        <w:rPr>
          <w:sz w:val="28"/>
          <w:lang w:val="bg-BG"/>
        </w:rPr>
        <w:t>През 90-те години наркопроблемът продължи много упорито да се разраства, така че Конгресът създаде едно координационно ядро на ниво Вашингтон, за да може общодържавната политика на ниво президентска власт да координира усилията на всички агенции, занимаващи се с този много голям проблем. Така че на макрониво правителството координираше нещата.</w:t>
      </w:r>
    </w:p>
    <w:p>
      <w:pPr>
        <w:pStyle w:val="Normal"/>
        <w:spacing w:lineRule="atLeast" w:line="460"/>
        <w:ind w:firstLine="720"/>
        <w:jc w:val="both"/>
        <w:rPr>
          <w:sz w:val="28"/>
          <w:lang w:val="bg-BG"/>
        </w:rPr>
      </w:pPr>
      <w:r>
        <w:rPr>
          <w:sz w:val="28"/>
          <w:lang w:val="bg-BG"/>
        </w:rPr>
        <w:t>В средата на 80-те години ние включихме за пръв път и подкрепата на нашите военни. Примерно ние можехме да се възползваме вече от техните самолети и кораби. Също така използвахме резултатите и ефективността на ЦРУ и на другите ни разузнавателни агенции.</w:t>
      </w:r>
    </w:p>
    <w:p>
      <w:pPr>
        <w:pStyle w:val="Normal"/>
        <w:spacing w:lineRule="atLeast" w:line="460"/>
        <w:ind w:firstLine="720"/>
        <w:jc w:val="both"/>
        <w:rPr>
          <w:sz w:val="28"/>
          <w:lang w:val="bg-BG"/>
        </w:rPr>
      </w:pPr>
      <w:r>
        <w:rPr>
          <w:sz w:val="28"/>
          <w:lang w:val="bg-BG"/>
        </w:rPr>
        <w:t>Следващият пример, който бих искал да спомена, е прането на мръсни пари. Това не е нов тип престъпление, това престъпление се е появило още в библейско време, когато за пръв път някой е забогатял незаконно, пък искал да се представи за почтен гражданин. Но през 70-те и 80-те години този тип престъпление като че ли стана твърде популярно. През 1970 г. ние приехме Закон за банковата тайна, обаче в продължение на десет години никой не го прилагаше. Защото не го разбираше. През 80-те години, когато свързаните с престъпления пари започнаха да се перат в много голям мащаб в банките на Съединените щати, ние трябваше законодателно да отговорим на тази тенденция. През 1985-1986 г. приехме допълнителни закони, за да криминализираме действията, свързани с пране на пари. В края на 80-те години създадохме нашата версия на наш финансов разузнавателен център. Създадохме една такава мрежа, тяхната работа беше да приемат финансова информация от различни източници, да я анализират и да я връщат обратно на разследващите агенции и служби. Този център просперира и върши чудесна работа.</w:t>
      </w:r>
    </w:p>
    <w:p>
      <w:pPr>
        <w:pStyle w:val="Normal"/>
        <w:spacing w:lineRule="atLeast" w:line="460"/>
        <w:ind w:firstLine="720"/>
        <w:jc w:val="both"/>
        <w:rPr>
          <w:sz w:val="28"/>
          <w:lang w:val="bg-BG"/>
        </w:rPr>
      </w:pPr>
      <w:r>
        <w:rPr>
          <w:sz w:val="28"/>
          <w:lang w:val="bg-BG"/>
        </w:rPr>
        <w:t xml:space="preserve">Последното значително нещо,  което  направихме,  е на ниво Г-7. Започнахме да работим заедно с нашите партньори за създаването на една ударна група за финансово действие. Аз имах привилегията да работя с тези хора във Вашингтон и съм сигурен, че това е една от най-успешните многонационални групи, които някога са създавани. Най-сетне беше подчертано, че организираната престъпност се превръща в значителен проблем. </w:t>
      </w:r>
    </w:p>
    <w:p>
      <w:pPr>
        <w:pStyle w:val="Normal"/>
        <w:spacing w:lineRule="atLeast" w:line="460"/>
        <w:ind w:firstLine="720"/>
        <w:jc w:val="both"/>
        <w:rPr>
          <w:sz w:val="28"/>
          <w:lang w:val="bg-BG"/>
        </w:rPr>
      </w:pPr>
      <w:r>
        <w:rPr>
          <w:sz w:val="28"/>
          <w:lang w:val="bg-BG"/>
        </w:rPr>
        <w:t>И така през 1968 г. беше приет Законът за рекета и след това ние направихме поредните изменения в това законодателство. Но тези закони се прилагаха бавно, защото просто правоприлагащите агенции трябваше да се научат как да прилагат добре тези закони. Но всичко това помогна за още по-ефективното разследване на ниво отделно предприятие, отделна компания и в същото време да имаме общ поглед върху целия процес отгоре до долу.</w:t>
      </w:r>
    </w:p>
    <w:p>
      <w:pPr>
        <w:pStyle w:val="Normal"/>
        <w:spacing w:lineRule="atLeast" w:line="460"/>
        <w:ind w:firstLine="720"/>
        <w:jc w:val="both"/>
        <w:rPr>
          <w:sz w:val="28"/>
          <w:lang w:val="bg-BG"/>
        </w:rPr>
      </w:pPr>
      <w:r>
        <w:rPr>
          <w:sz w:val="28"/>
          <w:lang w:val="bg-BG"/>
        </w:rPr>
        <w:t xml:space="preserve"> </w:t>
      </w:r>
      <w:r>
        <w:rPr>
          <w:sz w:val="28"/>
          <w:lang w:val="bg-BG"/>
        </w:rPr>
        <w:t>През 80-те години друг масов проблем за Съединените щати беше свързан с измамите с обществените поръчки, като това бяха поръчки за милиони и милиарди долара. Във всяко министерство на САЩ и във всяка агенция за вътрешен контрол към всяко едно министерство се създаде специализирано ядро за вътрешен одит, вътрешен контрол и тяхната конкретна задача беше да се фокусират именно върху това огромно по мащабите си престъпление.</w:t>
      </w:r>
    </w:p>
    <w:p>
      <w:pPr>
        <w:pStyle w:val="Normal"/>
        <w:spacing w:lineRule="atLeast" w:line="460"/>
        <w:ind w:firstLine="720"/>
        <w:jc w:val="both"/>
        <w:rPr>
          <w:sz w:val="28"/>
          <w:lang w:val="bg-BG"/>
        </w:rPr>
      </w:pPr>
      <w:r>
        <w:rPr>
          <w:sz w:val="28"/>
          <w:lang w:val="bg-BG"/>
        </w:rPr>
        <w:t>В началото на 90-те години имаше банкрути на големи финансови и банкови институции. Ето защо ние трябваше да съберем агенциите, които регулираха дейността на банките, заедно с прокуратурата и следствието, за да се разследват причините за тези банкрути.</w:t>
      </w:r>
    </w:p>
    <w:p>
      <w:pPr>
        <w:pStyle w:val="Normal"/>
        <w:spacing w:lineRule="atLeast" w:line="460"/>
        <w:ind w:firstLine="720"/>
        <w:jc w:val="both"/>
        <w:rPr>
          <w:sz w:val="28"/>
          <w:lang w:val="bg-BG"/>
        </w:rPr>
      </w:pPr>
      <w:r>
        <w:rPr>
          <w:sz w:val="28"/>
          <w:lang w:val="bg-BG"/>
        </w:rPr>
        <w:t>И последната поука, която ние си извлякохме, за съжаление няма да мога да спомена всички неща, е следната. Усилията ни да се справим с нововъзникващите видове престъпления означаваше създаването на нови държавни агенции, което означаваше инвестиции и финансиране. Трябваше нещата да се уреждат законодателно, трябваше понякога просто да зачертаем това, което бяхме правили в продължение на години, защото то се оказваше не особено ефективно, и да го заместим с нещо ново. За да се отървем от неефективните неща, ни трябваха доста усилия и доста време.</w:t>
      </w:r>
    </w:p>
    <w:p>
      <w:pPr>
        <w:pStyle w:val="Normal"/>
        <w:spacing w:lineRule="atLeast" w:line="460"/>
        <w:ind w:firstLine="720"/>
        <w:jc w:val="both"/>
        <w:rPr>
          <w:sz w:val="28"/>
          <w:lang w:val="bg-BG"/>
        </w:rPr>
      </w:pPr>
      <w:r>
        <w:rPr>
          <w:sz w:val="28"/>
          <w:lang w:val="bg-BG"/>
        </w:rPr>
        <w:t>Споделянето на информация е един от ключовите проблеми по пътя на повишаване на нашата ефективност. Обмяната на информация на различните нива на държавното управление, между различните държавни агенции или на международно ниво е нещо изключително важно.</w:t>
      </w:r>
    </w:p>
    <w:p>
      <w:pPr>
        <w:pStyle w:val="Normal"/>
        <w:spacing w:lineRule="atLeast" w:line="460"/>
        <w:ind w:firstLine="720"/>
        <w:jc w:val="both"/>
        <w:rPr>
          <w:sz w:val="28"/>
          <w:lang w:val="bg-BG"/>
        </w:rPr>
      </w:pPr>
      <w:r>
        <w:rPr>
          <w:sz w:val="28"/>
          <w:lang w:val="bg-BG"/>
        </w:rPr>
        <w:t>И така, за да направим тези усилия по-ефективни, поне на базата на нашия опит, е необходимо да обменяме информация и да работим по един координиран начин, да си сътрудничим – дали в рамките само на Съединените щати или на международно ниво, няма значение, въпросът е, че само при такова положение постигаме успехи. Проблемите не бива да бъдат изолирани, не бива да изолираме действията си или интересите си, защото това ще продължи да е препятствие пред нашия успех.</w:t>
      </w:r>
    </w:p>
    <w:p>
      <w:pPr>
        <w:pStyle w:val="Normal"/>
        <w:spacing w:lineRule="atLeast" w:line="460"/>
        <w:ind w:firstLine="720"/>
        <w:jc w:val="both"/>
        <w:rPr>
          <w:sz w:val="28"/>
          <w:lang w:val="bg-BG"/>
        </w:rPr>
      </w:pPr>
      <w:r>
        <w:rPr>
          <w:sz w:val="28"/>
          <w:lang w:val="bg-BG"/>
        </w:rPr>
        <w:t>В началото на 90-те години аз работех в Министерството на финансите. Знаете, то се занимава с икономическите и финансовите въпроси и винаги е било една мистерия защо има и разследващо звено в Министерството на финансите - то трябва да събира данъците, то трябва да отговаря за митническите служби, то трябва да регулира банките, финансовия сектор. Но в рамките на Министерството на финансите трябва да има една служба, една структура, която да може да разследва действията. Смятам, че това е много важно. Част от тази функция сега се премести в новосъздаденото министерство, но от наша гледна точка ще ни трябват една-две години, за да видим как дейността на това ново министерство ще се отрази върху общата ни борба с престъпността и най-вече тероризма. Ние не трябва обаче да се концентрираме само върху борбата с тероризма и да забравим за другите видове престъпност.</w:t>
      </w:r>
    </w:p>
    <w:p>
      <w:pPr>
        <w:pStyle w:val="Normal"/>
        <w:spacing w:lineRule="atLeast" w:line="460"/>
        <w:ind w:firstLine="720"/>
        <w:jc w:val="both"/>
        <w:rPr>
          <w:sz w:val="28"/>
          <w:lang w:val="bg-BG"/>
        </w:rPr>
      </w:pPr>
      <w:r>
        <w:rPr>
          <w:sz w:val="28"/>
          <w:lang w:val="bg-BG"/>
        </w:rPr>
        <w:t>Благодаря ви за вниманието.</w:t>
      </w:r>
    </w:p>
    <w:p>
      <w:pPr>
        <w:pStyle w:val="Normal"/>
        <w:spacing w:lineRule="atLeast" w:line="460"/>
        <w:ind w:firstLine="720"/>
        <w:jc w:val="both"/>
        <w:rPr>
          <w:sz w:val="28"/>
          <w:lang w:val="bg-BG"/>
        </w:rPr>
      </w:pPr>
      <w:r>
        <w:rPr>
          <w:sz w:val="28"/>
          <w:lang w:val="bg-BG"/>
        </w:rPr>
        <w:t>ЕМИЛ ЦЕНКОВ: Благодаря. Разбира се, всяко изказване заслужава двойно повече време и някои от темите, които прозвучаха в изказването на г-н Нунес, са в унисон с онова, което каза сутринта и ген. Бойко Борисов – за необходимостта от нова координация в противодействието срещу престъпността.</w:t>
      </w:r>
    </w:p>
    <w:p>
      <w:pPr>
        <w:pStyle w:val="Normal"/>
        <w:spacing w:lineRule="atLeast" w:line="460"/>
        <w:ind w:firstLine="720"/>
        <w:jc w:val="both"/>
        <w:rPr>
          <w:sz w:val="28"/>
          <w:lang w:val="bg-BG"/>
        </w:rPr>
      </w:pPr>
      <w:r>
        <w:rPr>
          <w:sz w:val="28"/>
          <w:lang w:val="bg-BG"/>
        </w:rPr>
        <w:t>Давам думата на г-н Румен Данев, който е директор на дирекция “Митническо разузнаване и митническо разследване” и член на нашата работна група по проблемите на контрабандата и корупцията.</w:t>
      </w:r>
    </w:p>
    <w:p>
      <w:pPr>
        <w:pStyle w:val="Normal"/>
        <w:spacing w:lineRule="atLeast" w:line="460"/>
        <w:ind w:firstLine="720"/>
        <w:jc w:val="both"/>
        <w:rPr>
          <w:sz w:val="28"/>
          <w:lang w:val="bg-BG"/>
        </w:rPr>
      </w:pPr>
      <w:r>
        <w:rPr>
          <w:sz w:val="28"/>
          <w:lang w:val="bg-BG"/>
        </w:rPr>
        <w:t xml:space="preserve">РУМЕН ДАНЕВ: Благодаря ви. </w:t>
      </w:r>
    </w:p>
    <w:p>
      <w:pPr>
        <w:pStyle w:val="Normal"/>
        <w:spacing w:lineRule="atLeast" w:line="460"/>
        <w:ind w:firstLine="720"/>
        <w:jc w:val="both"/>
        <w:rPr>
          <w:sz w:val="28"/>
          <w:lang w:val="bg-BG"/>
        </w:rPr>
      </w:pPr>
      <w:r>
        <w:rPr>
          <w:sz w:val="28"/>
          <w:lang w:val="bg-BG"/>
        </w:rPr>
        <w:t>Аз ще се постарая да бъдат съвсем кратък, тъй като почти всичко се каза. Ще гледам да допълня изказванията най-вече в смисъл какво правим ние като администрация по предотвратяване и разкриване на митническите и валутни нарушения и престъпления. А също и в продължение на това, което г-н Нунес каза и какъв акцент поставяме и ние на международното сътрудничество и на сътрудничеството между всички органи в страната, тъй като темата, по която говорим не е по силите на нито една институция сама за себе си, нито на държавните институции сами са себе си, нито на гражданското общество като цяло.</w:t>
      </w:r>
    </w:p>
    <w:p>
      <w:pPr>
        <w:pStyle w:val="Normal"/>
        <w:spacing w:lineRule="atLeast" w:line="460"/>
        <w:ind w:firstLine="720"/>
        <w:jc w:val="both"/>
        <w:rPr>
          <w:sz w:val="28"/>
          <w:lang w:val="bg-BG"/>
        </w:rPr>
      </w:pPr>
      <w:r>
        <w:rPr>
          <w:sz w:val="28"/>
          <w:lang w:val="bg-BG"/>
        </w:rPr>
        <w:t xml:space="preserve">Най-общо ще кажа в чисто законодателен аспект какво правим ние в изпълнение на Закона за митниците и на Правилника за неговото прилагане. Митническата администрация осъществява надзорен контрол върху изнасяните и внасяните стоки, като основен акцент в тази дейност е предотвратяването и разкриването на митнически и валутни нарушения. Най-често срещаните нарушения са митническата контрабанда и митническата измама. За контрабандата знаем какво е понятието – пренасяне през границите на страна на стоки без знанието на митническите органи. </w:t>
      </w:r>
    </w:p>
    <w:p>
      <w:pPr>
        <w:pStyle w:val="Normal"/>
        <w:spacing w:lineRule="atLeast" w:line="460"/>
        <w:ind w:firstLine="720"/>
        <w:jc w:val="both"/>
        <w:rPr>
          <w:sz w:val="28"/>
          <w:lang w:val="bg-BG"/>
        </w:rPr>
      </w:pPr>
      <w:r>
        <w:rPr>
          <w:sz w:val="28"/>
          <w:lang w:val="bg-BG"/>
        </w:rPr>
        <w:t>От анализите, които правим, и от изследванията, които дават резултати, ние сме положили и полагаме повече усилия върху митническата измама, която се осъществява към момента, тъй като тя е по-рафинирана форма на нарушение и се среща в по-широк мащаб, както и формите за нейното извършване са най-различни, като неточно описание на стоките, най-големият проблем е свързан със стойността на стоките, понякога е свързан и с преференциалния произход на стоките, както и с различните видове разрешителни и регистрационни режими, които съществуват все още, така и с невярното деклариране на количеството и качеството на стоките.</w:t>
      </w:r>
    </w:p>
    <w:p>
      <w:pPr>
        <w:pStyle w:val="Normal"/>
        <w:spacing w:lineRule="atLeast" w:line="460"/>
        <w:ind w:firstLine="720"/>
        <w:jc w:val="both"/>
        <w:rPr>
          <w:sz w:val="28"/>
          <w:lang w:val="bg-BG"/>
        </w:rPr>
      </w:pPr>
      <w:r>
        <w:rPr>
          <w:sz w:val="28"/>
          <w:lang w:val="bg-BG"/>
        </w:rPr>
        <w:t>Като цяло ефектът най-вече се изразява в загуби на приходи, нелоялна конкуренция, и т.н. – изобщо вреда на цялата икономика. Основната цел на администрацията е да събира приходи и да администрира търговската политика, но същевременно трябва да се защитава и обществото като цяло.</w:t>
      </w:r>
    </w:p>
    <w:p>
      <w:pPr>
        <w:pStyle w:val="Normal"/>
        <w:spacing w:lineRule="atLeast" w:line="460"/>
        <w:ind w:firstLine="720"/>
        <w:jc w:val="both"/>
        <w:rPr>
          <w:sz w:val="28"/>
          <w:lang w:val="bg-BG"/>
        </w:rPr>
      </w:pPr>
      <w:r>
        <w:rPr>
          <w:sz w:val="28"/>
          <w:lang w:val="bg-BG"/>
        </w:rPr>
        <w:t xml:space="preserve">Ролята на митниците може да се определи в рамките на дейностите и мерките, които се предприемат за пресичане на контрабандата като преграда за трансграничната престъпност. Особено значение за ограничаване на трансграничната престъпност има и реформата, която се извършва в българската администрация. Най-новите акценти, които смятам за необходимо да отбележа, са последните изменения в Закона за движението по пътищата, с който се регламентира правото на специализираните контролни органи на агенция “Митници”, така наречените мобилни групи, да спират пътни превозни средства във вътрешността на страната, с което се осъществява така наречения непрекъснат митнически контрол. Въз основа на това са издадени и редица подзаконови и административни актове, които уреждат дейността на тези групи. Знаем, че във всяка една мобилна група има двама представители на митническата администрация, един представител на МВР в лицето на Националната служба за борба с организираната престъпност, както и консултант от Краун Ейджънтс. </w:t>
      </w:r>
    </w:p>
    <w:p>
      <w:pPr>
        <w:pStyle w:val="Normal"/>
        <w:spacing w:lineRule="atLeast" w:line="460"/>
        <w:ind w:firstLine="720"/>
        <w:jc w:val="both"/>
        <w:rPr>
          <w:sz w:val="28"/>
          <w:lang w:val="bg-BG"/>
        </w:rPr>
      </w:pPr>
      <w:r>
        <w:rPr>
          <w:sz w:val="28"/>
          <w:lang w:val="bg-BG"/>
        </w:rPr>
        <w:t>За постигане на по-голяма ефективност в борбата с контрабандата и измамата е необходимо обединяване усилията на всички правоприлагащи органи. В тази посока усилията на администрацията са насочени към обединяването на усилията с всички останали, като се регламентират дейностите във връзка с това обединяване на усилията. Подписана е нова Инструкция за взаимодействието с органите на МВР през лятото на тази година. Освен това имаме подписана съвместна инструкция с Бюрото за финансово разузнаване и споразумение със Сметната палата, Меморандум за взаимодействие и сътрудничество с Агенцията за валутен и финансов контрол. През септември подписахме и Споразумение за сътрудничество и обмен на информация с Националната следствена служба. Създаден е вече и е представен проект за Инструкция за взаимодействие с данъчната администрация, нещо, което лично аз смятам, че ще допринесе много за разкриваемостта и изобщо за пресичане на обективните възможности за извършване на митнически нарушения – нещо, което през годините не е създадено, но в тази връзка трябва да се регламентира. Ако осъществим реален и в реално време обмен между двете администрации, убеден съм, ефектът ще бъде голям.</w:t>
      </w:r>
    </w:p>
    <w:p>
      <w:pPr>
        <w:pStyle w:val="Normal"/>
        <w:spacing w:lineRule="atLeast" w:line="460"/>
        <w:ind w:firstLine="720"/>
        <w:jc w:val="both"/>
        <w:rPr>
          <w:sz w:val="28"/>
          <w:lang w:val="bg-BG"/>
        </w:rPr>
      </w:pPr>
      <w:r>
        <w:rPr>
          <w:sz w:val="28"/>
          <w:lang w:val="bg-BG"/>
        </w:rPr>
        <w:t>Това са нещата, които на национално ниво правим във връзка с взаимодействието с останалите правоприлагащи органи.</w:t>
      </w:r>
    </w:p>
    <w:p>
      <w:pPr>
        <w:pStyle w:val="Normal"/>
        <w:spacing w:lineRule="atLeast" w:line="460"/>
        <w:ind w:firstLine="720"/>
        <w:jc w:val="both"/>
        <w:rPr>
          <w:sz w:val="28"/>
          <w:lang w:val="bg-BG"/>
        </w:rPr>
      </w:pPr>
      <w:r>
        <w:rPr>
          <w:sz w:val="28"/>
          <w:lang w:val="bg-BG"/>
        </w:rPr>
        <w:t>Искам да акцентирам и върху международното сътрудничество в тази връзка, което ние осъществяваме непрекъснато и което също така допринася много както за разкриването, така и за разследването и доказването на извършени вече нарушения. Чрез съответните митнически администрации от страните на износа при съмнения относно декларираната митническа стойност извършваме проверки, в резултат на които са констатирани многобройни случаи на избягване заплащането на дължимите митни сборове и други държавни вземания. Непрекъснато проверяваме именно по линия на международното ни сътрудничество и сертификатите за произход, тъй като имаме много случаи на различия на така представена стока, която не би трябвало да се третира като стока с произход, която се представя за стока с преференциално кредитиране.</w:t>
      </w:r>
    </w:p>
    <w:p>
      <w:pPr>
        <w:pStyle w:val="Normal"/>
        <w:spacing w:lineRule="atLeast" w:line="460"/>
        <w:ind w:firstLine="720"/>
        <w:jc w:val="both"/>
        <w:rPr>
          <w:sz w:val="28"/>
          <w:lang w:val="bg-BG"/>
        </w:rPr>
      </w:pPr>
      <w:r>
        <w:rPr>
          <w:sz w:val="28"/>
          <w:lang w:val="bg-BG"/>
        </w:rPr>
        <w:t>Друго, на което искам да обърна внимание, са предприетите мерки в рамките на дейността по предотвратяване и разкриване на митническите нарушения. С оглед подобряване на контрола са предвидени следните мерки: усъвършенстване на националния профил и изработване на профил, отчитайки географското положение, транспорта, разработване на системи, позволяващи проверки и осъвременяване на профилите. Предвидени са и различни форми за обучение на персонала, свързани с прилагането на анализа на риска. Вече беше казано, имаме изградена митническа информационна система, в която предстои да бъде внедрен и модулът по митническо разузнаване и разследване, което вече ще ни даде една обективна възможност и ще бъде пресечена възможността за субективната преценка относно извършването на проверки, което пък би следвало да доведе и до по-голяма ефективност съответно на извършваната от нас дейност.</w:t>
      </w:r>
    </w:p>
    <w:p>
      <w:pPr>
        <w:pStyle w:val="Normal"/>
        <w:spacing w:lineRule="atLeast" w:line="460"/>
        <w:ind w:firstLine="720"/>
        <w:jc w:val="both"/>
        <w:rPr>
          <w:sz w:val="28"/>
          <w:lang w:val="bg-BG"/>
        </w:rPr>
      </w:pPr>
      <w:r>
        <w:rPr>
          <w:sz w:val="28"/>
          <w:lang w:val="bg-BG"/>
        </w:rPr>
        <w:t>С това аз приключвам.</w:t>
      </w:r>
    </w:p>
    <w:p>
      <w:pPr>
        <w:pStyle w:val="Normal"/>
        <w:spacing w:lineRule="atLeast" w:line="460"/>
        <w:ind w:firstLine="720"/>
        <w:jc w:val="both"/>
        <w:rPr>
          <w:sz w:val="28"/>
          <w:lang w:val="bg-BG"/>
        </w:rPr>
      </w:pPr>
      <w:r>
        <w:rPr>
          <w:sz w:val="28"/>
          <w:lang w:val="bg-BG"/>
        </w:rPr>
        <w:t xml:space="preserve">ЕМИЛ ЦЕНКОВ: Благодаря Ви, господин Данев. </w:t>
      </w:r>
    </w:p>
    <w:p>
      <w:pPr>
        <w:pStyle w:val="Normal"/>
        <w:spacing w:lineRule="atLeast" w:line="460"/>
        <w:ind w:firstLine="720"/>
        <w:jc w:val="both"/>
        <w:rPr>
          <w:sz w:val="28"/>
          <w:lang w:val="bg-BG"/>
        </w:rPr>
      </w:pPr>
      <w:r>
        <w:rPr>
          <w:sz w:val="28"/>
          <w:lang w:val="bg-BG"/>
        </w:rPr>
        <w:t>Мисля, че името Краун Ейджънтс, което прозвуча и в изказването на г-н Данев, говори достатъчно на българската аудитория. Става дума за сътрудничество между българските власти и тази британска компания в митниците, което е уникален акт изобщо в нашето институционално развитие.</w:t>
      </w:r>
    </w:p>
    <w:p>
      <w:pPr>
        <w:pStyle w:val="Normal"/>
        <w:spacing w:lineRule="atLeast" w:line="460"/>
        <w:ind w:firstLine="720"/>
        <w:jc w:val="both"/>
        <w:rPr>
          <w:sz w:val="28"/>
          <w:lang w:val="bg-BG"/>
        </w:rPr>
      </w:pPr>
      <w:r>
        <w:rPr>
          <w:sz w:val="28"/>
          <w:lang w:val="bg-BG"/>
        </w:rPr>
        <w:t>Давам думата на г-н Джон Браун, Главен митнически съветник, Краун Ейджънтс.</w:t>
      </w:r>
    </w:p>
    <w:p>
      <w:pPr>
        <w:pStyle w:val="Normal"/>
        <w:spacing w:lineRule="atLeast" w:line="460"/>
        <w:ind w:firstLine="720"/>
        <w:jc w:val="both"/>
        <w:rPr>
          <w:sz w:val="28"/>
          <w:lang w:val="bg-BG"/>
        </w:rPr>
      </w:pPr>
      <w:r>
        <w:rPr>
          <w:sz w:val="28"/>
          <w:lang w:val="bg-BG"/>
        </w:rPr>
        <w:t>ДЖОН БРАУН: Благодаря. Така като гледам, всички вие имате много информация, поне толкова много, колкото и аз имам, така че няма да се занимавам със споделяне на информация. Но това, което видях днес, е, че освен мен всеки друг присъстващ тук е държавен служител от някакъв ранг и всъщност аз съм първият от частна компания, който е тук. Така че, всички останали в аудиторията, са правителствено ориентирани. Наистина има представители и от неправителствения сектор, но нито един от вас не е от частна компания със свои акционери и т.н.</w:t>
      </w:r>
    </w:p>
    <w:p>
      <w:pPr>
        <w:pStyle w:val="Normal"/>
        <w:spacing w:lineRule="atLeast" w:line="460"/>
        <w:ind w:firstLine="720"/>
        <w:jc w:val="both"/>
        <w:rPr>
          <w:sz w:val="28"/>
          <w:lang w:val="bg-BG"/>
        </w:rPr>
      </w:pPr>
      <w:r>
        <w:rPr>
          <w:sz w:val="28"/>
          <w:lang w:val="bg-BG"/>
        </w:rPr>
        <w:t>Да се подобри работата на митниците е нещото, заради което  “Краун Ейджънтс” е тук в България. Всеки ме пита за моите мобилни екипи. В момента имам такива екипи, които работят в България. Екипите са както от британски, така и от шведски специалисти, те са дошли тук за няколко години, за да помогнат на българските митници.</w:t>
      </w:r>
    </w:p>
    <w:p>
      <w:pPr>
        <w:pStyle w:val="Normal"/>
        <w:spacing w:lineRule="atLeast" w:line="460"/>
        <w:ind w:firstLine="720"/>
        <w:jc w:val="both"/>
        <w:rPr>
          <w:sz w:val="28"/>
          <w:lang w:val="bg-BG"/>
        </w:rPr>
      </w:pPr>
      <w:r>
        <w:rPr>
          <w:sz w:val="28"/>
          <w:lang w:val="bg-BG"/>
        </w:rPr>
        <w:t>Какво правим ние? Спираме превозни средства, ходим по граничните пунктове. Господин Данев спомена току-що нещо за профилите. Моите специалисти също правят профили на ГКПП-та, на митническите служби там, изобщо на всичко, което би могло по някакъв начин да заплаши приходната част на бюджета на българската държава. Всичко се вкарва в компютъра, но както дирекцията на г-н Данев, така и ние създаваме една все по-пълна картина на това, което всъщност се случва в България.</w:t>
      </w:r>
    </w:p>
    <w:p>
      <w:pPr>
        <w:pStyle w:val="Normal"/>
        <w:spacing w:lineRule="atLeast" w:line="460"/>
        <w:ind w:firstLine="720"/>
        <w:jc w:val="both"/>
        <w:rPr>
          <w:sz w:val="28"/>
          <w:lang w:val="bg-BG"/>
        </w:rPr>
      </w:pPr>
      <w:r>
        <w:rPr>
          <w:sz w:val="28"/>
          <w:lang w:val="bg-BG"/>
        </w:rPr>
        <w:t xml:space="preserve">Освен това имам още трима служители, които работят заедно с мен в България и те са толкова важни, колкото и членовете на тези мобилни групи. В момента имам пет групи, работещи по места, и се надявам да станат десет до края на декември. Все повече хора ми казват, че виждат техните бели автомобили да се движат по пътищата на страната. </w:t>
      </w:r>
    </w:p>
    <w:p>
      <w:pPr>
        <w:pStyle w:val="Normal"/>
        <w:spacing w:lineRule="atLeast" w:line="460"/>
        <w:ind w:firstLine="720"/>
        <w:jc w:val="both"/>
        <w:rPr>
          <w:sz w:val="28"/>
          <w:lang w:val="bg-BG"/>
        </w:rPr>
      </w:pPr>
      <w:r>
        <w:rPr>
          <w:sz w:val="28"/>
          <w:lang w:val="bg-BG"/>
        </w:rPr>
        <w:t>Имаме и съветник по вътрешния одит. Той работи в Инспектората. В Инспектората има два екипа, единият от тях работи по нарушенията на самите служители, а другият работи с вътрешния контрол.</w:t>
      </w:r>
    </w:p>
    <w:p>
      <w:pPr>
        <w:pStyle w:val="Normal"/>
        <w:spacing w:lineRule="atLeast" w:line="460"/>
        <w:ind w:firstLine="720"/>
        <w:jc w:val="both"/>
        <w:rPr>
          <w:sz w:val="28"/>
          <w:lang w:val="bg-BG"/>
        </w:rPr>
      </w:pPr>
      <w:r>
        <w:rPr>
          <w:sz w:val="28"/>
          <w:lang w:val="bg-BG"/>
        </w:rPr>
        <w:t xml:space="preserve">Този тип дейности са насочени към създаването на екипи, които се занимават на европейско ниво с контрола в рамките на митниците. Ние правим препоръки за стягане на контрола там, където е необходимо, за да се намалят възможностите за корупция. </w:t>
      </w:r>
    </w:p>
    <w:p>
      <w:pPr>
        <w:pStyle w:val="Normal"/>
        <w:spacing w:lineRule="atLeast" w:line="460"/>
        <w:ind w:firstLine="720"/>
        <w:jc w:val="both"/>
        <w:rPr>
          <w:sz w:val="28"/>
          <w:lang w:val="bg-BG"/>
        </w:rPr>
      </w:pPr>
      <w:r>
        <w:rPr>
          <w:sz w:val="28"/>
          <w:lang w:val="bg-BG"/>
        </w:rPr>
        <w:t>Други двама души, единият от тях е в разузнаването, а другият в следствието, работят с хората на г-н Данев, за да променят системата, за да стане тя по-европейска. Защото когато влезете след няколко години в Европейския съюз, вие ще бъдете подложени на проверка от хората от Брюксел и от Сметната палата. Във Великобритания аз съм работил заедно с проверяващите от Брюксел, когато те дойдоха да проверят нашата митническа система. Искам да ви кажа, че винаги има проблеми, които трябва да се разрешават.</w:t>
      </w:r>
    </w:p>
    <w:p>
      <w:pPr>
        <w:pStyle w:val="Normal"/>
        <w:spacing w:lineRule="atLeast" w:line="460"/>
        <w:ind w:firstLine="720"/>
        <w:jc w:val="both"/>
        <w:rPr>
          <w:sz w:val="28"/>
          <w:lang w:val="bg-BG"/>
        </w:rPr>
      </w:pPr>
      <w:r>
        <w:rPr>
          <w:sz w:val="28"/>
          <w:lang w:val="bg-BG"/>
        </w:rPr>
        <w:t xml:space="preserve">Що се отнася до самия мен, освен че трябва да менажирам всичко това, аз трябва да правя и други неща. Господин Асенов спомена Енрон и значението на този тип дейност в рамките както на митниците, така и на данъчните служби. Работил съм в много държави и всяка една от тези държави има някакъв вид етичен кодекс. Но документът сам по себе си не значи кой знае какво. Той просто посочва на хората какво се очаква от тях и какво те могат да очакват от организацията, в която работят. Но аз лично работя върху следното. Ще реализираме няколко семинара за ръководителите в рамките на българските митници и на базата на етичния кодекс. Аз ще им дам много примери за проверки от ръководството, които то ще започне да прави след време. Ще се направят шест такива проверки в период от два месеца и ще видят, че нещата могат да се променят. Един чудесен пример имам от преди няколко години. Аз посетих един ГКПП, попитах тримата служители кога за последно ги е проверявал техният ръководител, колко пъти проверява техния сейф. Те казаха, че той никога не ги проверява. Попитах ги колко пари има в техния сейф. Те казаха: много. Аз ги помолих да ми посочат какви са тези суми и какъв е техният произход, тези пари могат да бъдат подкупи. Но никой не е проверявал. Ако техният ръководител беше правил проверки, те щяха да знаят, че чак толкова лесно не могат да взимат подкупи. Тоест, корупцията не може да се изкорени изцяло, но трябва да се прави всичко, за да става все по-трудно да се осъществяват корупционни практики. </w:t>
      </w:r>
    </w:p>
    <w:p>
      <w:pPr>
        <w:pStyle w:val="Normal"/>
        <w:spacing w:lineRule="atLeast" w:line="460"/>
        <w:ind w:firstLine="720"/>
        <w:jc w:val="both"/>
        <w:rPr>
          <w:sz w:val="28"/>
          <w:lang w:val="bg-BG"/>
        </w:rPr>
      </w:pPr>
      <w:r>
        <w:rPr>
          <w:sz w:val="28"/>
          <w:lang w:val="bg-BG"/>
        </w:rPr>
        <w:t>Разбира се, имам статистически данни по отношение на резултатите на нашите мобилни групи, но твърде много статистика се представи тук, така че ще ги пропусна.</w:t>
      </w:r>
    </w:p>
    <w:p>
      <w:pPr>
        <w:pStyle w:val="Normal"/>
        <w:spacing w:lineRule="atLeast" w:line="460"/>
        <w:ind w:firstLine="720"/>
        <w:jc w:val="both"/>
        <w:rPr>
          <w:sz w:val="28"/>
          <w:lang w:val="bg-BG"/>
        </w:rPr>
      </w:pPr>
      <w:r>
        <w:rPr>
          <w:sz w:val="28"/>
          <w:lang w:val="bg-BG"/>
        </w:rPr>
        <w:t xml:space="preserve">Един отговор по нещо, станало миналата седмица. Една от моите мобилни групи беше на един ГКПП и имаше цяла колона от камиони, които минаваха. Един от датските офицери започна да наблюдава и да се приближава към един от камионите. Шофьорът скочи от камиона и му предостави необходимите документи и към документите имаше една банкнота на определена стойност в евро. Моят служител го попита за какво е това. “Ами да си свършите по-бързо работата” – отговори шофьорът. И наистина сумата беше 5 или 10 евро, но ако броят на преминаващите камиони е голям, сумата става сериозна. Някой може да каже, че това не е корупция, това просто помага на системата да работи по-добре. Но в крайна сметка всички тези продукти, които нелегално се внасят в България, се появяват на пазара и тези пари отиват някъде, но не за да подпомогнат данъкоплатеца, не за да подобрят жизнения стандарт на българина. </w:t>
      </w:r>
    </w:p>
    <w:p>
      <w:pPr>
        <w:pStyle w:val="Normal"/>
        <w:spacing w:lineRule="atLeast" w:line="460"/>
        <w:ind w:firstLine="720"/>
        <w:jc w:val="both"/>
        <w:rPr>
          <w:sz w:val="28"/>
          <w:lang w:val="bg-BG"/>
        </w:rPr>
      </w:pPr>
      <w:r>
        <w:rPr>
          <w:sz w:val="28"/>
          <w:lang w:val="bg-BG"/>
        </w:rPr>
        <w:t>Преди да приключа искам да кажа, че някой спомена, че няма достатъчно дискусии между митниците и данъчните. Господин Ал Джебури присъстваше на един семинар, организиран от нас, за митниците, за Министерството на вътрешните работи, Гранична полиция и финансовото разузнаване. Той беше тридневен. Това бяха много интензивни дискусии и аз вярвам, че като резултат ще излезе един документ най-късно следващата седмица по отношение на темите, разисквани на семинара. “Краун Ейджънтс” се опитва да помогне там, където може.</w:t>
      </w:r>
    </w:p>
    <w:p>
      <w:pPr>
        <w:pStyle w:val="Normal"/>
        <w:spacing w:lineRule="atLeast" w:line="460"/>
        <w:ind w:firstLine="720"/>
        <w:jc w:val="both"/>
        <w:rPr>
          <w:sz w:val="28"/>
          <w:lang w:val="bg-BG"/>
        </w:rPr>
      </w:pPr>
      <w:r>
        <w:rPr>
          <w:sz w:val="28"/>
          <w:lang w:val="bg-BG"/>
        </w:rPr>
        <w:t>Мисля, че това е всичко, което бих искал да кажа в рамките на десет минути. Благодаря ви за вниманието.</w:t>
      </w:r>
    </w:p>
    <w:p>
      <w:pPr>
        <w:pStyle w:val="Normal"/>
        <w:spacing w:lineRule="atLeast" w:line="460"/>
        <w:ind w:firstLine="720"/>
        <w:jc w:val="both"/>
        <w:rPr>
          <w:sz w:val="28"/>
          <w:lang w:val="bg-BG"/>
        </w:rPr>
      </w:pPr>
      <w:r>
        <w:rPr>
          <w:sz w:val="28"/>
          <w:lang w:val="bg-BG"/>
        </w:rPr>
        <w:t>ЕМИЛ ЦЕНКОВ: Благодаря.</w:t>
      </w:r>
    </w:p>
    <w:p>
      <w:pPr>
        <w:pStyle w:val="Normal"/>
        <w:spacing w:lineRule="atLeast" w:line="460"/>
        <w:ind w:firstLine="720"/>
        <w:jc w:val="both"/>
        <w:rPr>
          <w:sz w:val="28"/>
          <w:lang w:val="bg-BG"/>
        </w:rPr>
      </w:pPr>
      <w:r>
        <w:rPr>
          <w:sz w:val="28"/>
          <w:lang w:val="bg-BG"/>
        </w:rPr>
        <w:t>Въпреки че времето доста напредна, имате думата за въпроси към изказалите се господа.</w:t>
      </w:r>
    </w:p>
    <w:p>
      <w:pPr>
        <w:pStyle w:val="Normal"/>
        <w:spacing w:lineRule="atLeast" w:line="460"/>
        <w:ind w:firstLine="720"/>
        <w:jc w:val="both"/>
        <w:rPr>
          <w:sz w:val="28"/>
          <w:lang w:val="en-US"/>
        </w:rPr>
      </w:pPr>
      <w:r>
        <w:rPr>
          <w:sz w:val="28"/>
          <w:lang w:val="bg-BG"/>
        </w:rPr>
        <w:t>Заповядайте.</w:t>
      </w:r>
    </w:p>
    <w:p>
      <w:pPr>
        <w:pStyle w:val="Normal"/>
        <w:spacing w:lineRule="atLeast" w:line="460"/>
        <w:ind w:firstLine="720"/>
        <w:jc w:val="both"/>
        <w:rPr/>
      </w:pPr>
      <w:r>
        <w:rPr>
          <w:sz w:val="28"/>
          <w:lang w:val="bg-BG"/>
        </w:rPr>
        <w:t>Д-Р МАЧЕЙ ГРАБОВСКИ</w:t>
      </w:r>
      <w:r>
        <w:rPr>
          <w:sz w:val="28"/>
          <w:lang w:val="en-US"/>
        </w:rPr>
        <w:t xml:space="preserve">, </w:t>
      </w:r>
      <w:r>
        <w:rPr>
          <w:sz w:val="28"/>
          <w:szCs w:val="20"/>
        </w:rPr>
        <w:t>Институт за пазарна икономика, Гданск, Полша</w:t>
      </w:r>
      <w:r>
        <w:rPr>
          <w:sz w:val="28"/>
          <w:lang w:val="bg-BG"/>
        </w:rPr>
        <w:t xml:space="preserve">: Аз съм поляк и разбирам, че има сериозни проблеми с организираната престъпност. Вероятно сега проблемите не са чак толкова тежки. Зная, че в момента ние използваме по-голям инструментариум в законодателната ни система, в полицията. Има статут на специален свидетел, доколкото зная, това е инструмент, който прилагат Съединените щати в полицията. Може би този инструмент не дава много добри резултати, но така или иначе, институцията съществува. Може би в България също има потребност от използването на други инструменти, които да бъдат прилагани в службите. </w:t>
      </w:r>
    </w:p>
    <w:p>
      <w:pPr>
        <w:pStyle w:val="Normal"/>
        <w:spacing w:lineRule="atLeast" w:line="460"/>
        <w:ind w:firstLine="720"/>
        <w:jc w:val="both"/>
        <w:rPr>
          <w:sz w:val="28"/>
          <w:lang w:val="bg-BG"/>
        </w:rPr>
      </w:pPr>
      <w:r>
        <w:rPr>
          <w:sz w:val="28"/>
          <w:lang w:val="bg-BG"/>
        </w:rPr>
        <w:t>Вторият ми въпрос е свързан с банковата тайна. Зная, че Европейският съюз се опитва да въведе нови правила за разкриване на информация от банкови сметки. Зная, че не всички европейски държави следват тези указания, включително Великобритания, където има възможност да се избягват данъци в бившите й колонии. Твърдя, че България също трябва да поиска от Европейския съюз да си направи домашното и да приложи тези правила. В противен случай международният обмен на информация ще се обезсмисли.</w:t>
      </w:r>
    </w:p>
    <w:p>
      <w:pPr>
        <w:pStyle w:val="Normal"/>
        <w:spacing w:lineRule="atLeast" w:line="460"/>
        <w:ind w:firstLine="720"/>
        <w:jc w:val="both"/>
        <w:rPr>
          <w:sz w:val="28"/>
          <w:lang w:val="bg-BG"/>
        </w:rPr>
      </w:pPr>
      <w:r>
        <w:rPr>
          <w:sz w:val="28"/>
          <w:lang w:val="bg-BG"/>
        </w:rPr>
        <w:t>Благодаря ви.</w:t>
      </w:r>
    </w:p>
    <w:p>
      <w:pPr>
        <w:pStyle w:val="Normal"/>
        <w:spacing w:lineRule="atLeast" w:line="460"/>
        <w:ind w:firstLine="720"/>
        <w:jc w:val="both"/>
        <w:rPr>
          <w:sz w:val="28"/>
          <w:lang w:val="bg-BG"/>
        </w:rPr>
      </w:pPr>
      <w:r>
        <w:rPr>
          <w:sz w:val="28"/>
          <w:lang w:val="bg-BG"/>
        </w:rPr>
        <w:t>ЕМИЛ ЦЕНКОВ: Благодаря.</w:t>
      </w:r>
    </w:p>
    <w:p>
      <w:pPr>
        <w:pStyle w:val="Normal"/>
        <w:spacing w:lineRule="atLeast" w:line="460"/>
        <w:ind w:firstLine="720"/>
        <w:jc w:val="both"/>
        <w:rPr>
          <w:sz w:val="28"/>
          <w:lang w:val="bg-BG"/>
        </w:rPr>
      </w:pPr>
      <w:r>
        <w:rPr>
          <w:sz w:val="28"/>
          <w:lang w:val="bg-BG"/>
        </w:rPr>
        <w:t>Други въпроси и коментари?</w:t>
      </w:r>
    </w:p>
    <w:p>
      <w:pPr>
        <w:pStyle w:val="Normal"/>
        <w:spacing w:lineRule="atLeast" w:line="460"/>
        <w:ind w:firstLine="720"/>
        <w:jc w:val="both"/>
        <w:rPr>
          <w:sz w:val="28"/>
          <w:lang w:val="bg-BG"/>
        </w:rPr>
      </w:pPr>
      <w:r>
        <w:rPr>
          <w:sz w:val="28"/>
          <w:lang w:val="bg-BG"/>
        </w:rPr>
        <w:t>ВЪПРОС: Въпросът ми е към господин Кънев. Тези схеми, които той представи, на каква база данни са изведени? Актуални и валидни ли са към днешна дата? Може ли да се разчита, че наистина това са реално действащи схеми, съществуват  в България и работят? И какво ще се направи в противовес на това, което е констатирано?</w:t>
      </w:r>
    </w:p>
    <w:p>
      <w:pPr>
        <w:pStyle w:val="Normal"/>
        <w:spacing w:lineRule="atLeast" w:line="460"/>
        <w:ind w:firstLine="720"/>
        <w:jc w:val="both"/>
        <w:rPr>
          <w:sz w:val="28"/>
          <w:lang w:val="bg-BG"/>
        </w:rPr>
      </w:pPr>
      <w:r>
        <w:rPr>
          <w:sz w:val="28"/>
          <w:lang w:val="bg-BG"/>
        </w:rPr>
        <w:t>Благодаря.</w:t>
      </w:r>
    </w:p>
    <w:p>
      <w:pPr>
        <w:pStyle w:val="Normal"/>
        <w:spacing w:lineRule="atLeast" w:line="460"/>
        <w:ind w:firstLine="720"/>
        <w:jc w:val="both"/>
        <w:rPr>
          <w:sz w:val="28"/>
          <w:lang w:val="bg-BG"/>
        </w:rPr>
      </w:pPr>
      <w:r>
        <w:rPr>
          <w:sz w:val="28"/>
          <w:lang w:val="bg-BG"/>
        </w:rPr>
        <w:t>ЧАВДАР КЪНЕВ: Благодаря Ви за въпроса. Представянето на схемите не беше много успешно, тъй като има много цифри.</w:t>
      </w:r>
    </w:p>
    <w:p>
      <w:pPr>
        <w:pStyle w:val="Normal"/>
        <w:spacing w:lineRule="atLeast" w:line="460"/>
        <w:ind w:firstLine="720"/>
        <w:jc w:val="both"/>
        <w:rPr>
          <w:sz w:val="28"/>
          <w:lang w:val="bg-BG"/>
        </w:rPr>
      </w:pPr>
      <w:r>
        <w:rPr>
          <w:sz w:val="28"/>
          <w:lang w:val="bg-BG"/>
        </w:rPr>
        <w:t>Методиката на получаването на подобни резултати е същата, както методиката на Министерството на вътрешните работи, която декларира, че има 750 хиляди наркомани в България, съответно 360 дилъра в София и т.н. Всичко това е просто наблюдение. Но подходът не е толкова любителски, колкото изглежда. Напротив, ако направим разликата в един отрасъл какви приходи и данъци има, специално за митниците има ясни и проверими цифри, и направим съпоставка една година с друга, при появяването на констатирани действащи организирани контрабанди групи, може да се види разликата от статистиката. Все пак твърдя, че има един цифров изход, който е ясен като цифри и като документи, от които се излиза. Цифрата 30% загуби от дадена дейност в даден отрасъл е абсолютно доказуема, но смятам, че ще бъде доста дълго да се обясни кое как точно става. Елементарно е, просто приходите от митата и данъците се съпоставя с разликата от предишни месеци, предишни периоди за същата дейност. До схемите се стига по елементарни професионални наблюдения.</w:t>
      </w:r>
    </w:p>
    <w:p>
      <w:pPr>
        <w:pStyle w:val="Normal"/>
        <w:spacing w:lineRule="atLeast" w:line="460"/>
        <w:ind w:firstLine="720"/>
        <w:jc w:val="both"/>
        <w:rPr>
          <w:sz w:val="28"/>
          <w:lang w:val="bg-BG"/>
        </w:rPr>
      </w:pPr>
      <w:r>
        <w:rPr>
          <w:sz w:val="28"/>
          <w:lang w:val="bg-BG"/>
        </w:rPr>
        <w:t>ЕМИЛ ЦЕНКОВ: Други въпроси, породени от дискусията? Няма.</w:t>
      </w:r>
    </w:p>
    <w:p>
      <w:pPr>
        <w:pStyle w:val="Normal"/>
        <w:spacing w:lineRule="atLeast" w:line="460"/>
        <w:ind w:firstLine="720"/>
        <w:jc w:val="both"/>
        <w:rPr>
          <w:sz w:val="28"/>
          <w:lang w:val="bg-BG"/>
        </w:rPr>
      </w:pPr>
      <w:r>
        <w:rPr>
          <w:sz w:val="28"/>
          <w:lang w:val="bg-BG"/>
        </w:rPr>
        <w:t xml:space="preserve">Благодаря на участниците в панела! </w:t>
      </w:r>
    </w:p>
    <w:p>
      <w:pPr>
        <w:pStyle w:val="Normal"/>
        <w:spacing w:lineRule="atLeast" w:line="460"/>
        <w:ind w:firstLine="720"/>
        <w:jc w:val="both"/>
        <w:rPr>
          <w:sz w:val="28"/>
          <w:lang w:val="bg-BG"/>
        </w:rPr>
      </w:pPr>
      <w:r>
        <w:rPr>
          <w:sz w:val="28"/>
          <w:lang w:val="bg-BG"/>
        </w:rPr>
        <w:t>Давам думата на програмния директор на Центъра за изследване на демокрацията Бойко Тодоров да закрие конференцията.</w:t>
      </w:r>
    </w:p>
    <w:p>
      <w:pPr>
        <w:pStyle w:val="Normal"/>
        <w:spacing w:lineRule="atLeast" w:line="460"/>
        <w:ind w:firstLine="720"/>
        <w:jc w:val="both"/>
        <w:rPr>
          <w:sz w:val="28"/>
          <w:lang w:val="bg-BG"/>
        </w:rPr>
      </w:pPr>
      <w:r>
        <w:rPr>
          <w:sz w:val="28"/>
          <w:lang w:val="bg-BG"/>
        </w:rPr>
        <w:t>БОЙКО ТОДОРОВ: Благодаря за тази чест! Всъщност моята задача няма да бъде да сложа точката над и-то, а просто да се опитам да обобщя нашето виждане за важността на този проблем и целите на тази среща. Ако мога да го обединя в едно изречение, бих казал така: посланието, което тази среща трябва да изпрати към българското общество е, че престъпността и корупцията във вида, в който ги имаме днес, не са просто и само криминален проблем. Те са проблем на социално-икономическото и политическо развитие на България. Това твърдение можем да го обосновем по редица начини. Практически всички изказвания днес, и това е радостно за нас, без да сме ги съгласували, в една или друга степен потвърждават този извод.</w:t>
      </w:r>
    </w:p>
    <w:p>
      <w:pPr>
        <w:pStyle w:val="Normal"/>
        <w:spacing w:lineRule="atLeast" w:line="460"/>
        <w:ind w:firstLine="720"/>
        <w:jc w:val="both"/>
        <w:rPr>
          <w:sz w:val="28"/>
          <w:lang w:val="bg-BG"/>
        </w:rPr>
      </w:pPr>
      <w:r>
        <w:rPr>
          <w:sz w:val="28"/>
          <w:lang w:val="bg-BG"/>
        </w:rPr>
        <w:t>Ще си позволя да разделя на няколко групи основанията да направим такъв извод.</w:t>
      </w:r>
    </w:p>
    <w:p>
      <w:pPr>
        <w:pStyle w:val="Normal"/>
        <w:spacing w:lineRule="atLeast" w:line="460"/>
        <w:ind w:firstLine="720"/>
        <w:jc w:val="both"/>
        <w:rPr>
          <w:sz w:val="28"/>
          <w:lang w:val="bg-BG"/>
        </w:rPr>
      </w:pPr>
      <w:r>
        <w:rPr>
          <w:sz w:val="28"/>
          <w:lang w:val="bg-BG"/>
        </w:rPr>
        <w:t>На първо място, и това също беше обсъждано днес достатъчно, това е икономическата цена на престъпността и корупцията. На най-първо ниво това е непосредствената цена на престъпността, цената, свързана със самите престъпления, с тяхното разследване и всички свързани с тях разходи. Трябва да отбележим обаче, че ние в България все още нямаме адекватна система за обобщаване на тази цена. Ние в момента не можем да сложим цифра каква е непосредствената цена на престъпността за българското общество. Това е нещо, в което държавните институции, правоприлагащите органи и неправителствените организации могат да си сътрудничат.</w:t>
      </w:r>
    </w:p>
    <w:p>
      <w:pPr>
        <w:pStyle w:val="Normal"/>
        <w:spacing w:lineRule="atLeast" w:line="460"/>
        <w:ind w:firstLine="720"/>
        <w:jc w:val="both"/>
        <w:rPr>
          <w:sz w:val="28"/>
          <w:lang w:val="bg-BG"/>
        </w:rPr>
      </w:pPr>
      <w:r>
        <w:rPr>
          <w:sz w:val="28"/>
          <w:lang w:val="bg-BG"/>
        </w:rPr>
        <w:t xml:space="preserve">Един подход, който все още ни липсва и който е възможно да се приложи, е оценка на потенциала, който организираната престъпност има в страната. По методи, подобни на тези, които г-н Кънев и Тихомир Безлов описаха, това може да се направи. </w:t>
      </w:r>
    </w:p>
    <w:p>
      <w:pPr>
        <w:pStyle w:val="Normal"/>
        <w:spacing w:lineRule="atLeast" w:line="460"/>
        <w:ind w:firstLine="720"/>
        <w:jc w:val="both"/>
        <w:rPr>
          <w:sz w:val="28"/>
          <w:lang w:val="bg-BG"/>
        </w:rPr>
      </w:pPr>
      <w:r>
        <w:rPr>
          <w:sz w:val="28"/>
          <w:lang w:val="bg-BG"/>
        </w:rPr>
        <w:t>Ние ще сме в състояние по съвсем различен начин да поставим в дневния ред на българското общество проблема за престъпността и корупцията, ако сме в състояние да сложим цифра на това. Посланието ще получи съвсем друга тежест, ако ние го подплатим с оценка на неговата сериозност.</w:t>
      </w:r>
    </w:p>
    <w:p>
      <w:pPr>
        <w:pStyle w:val="Normal"/>
        <w:spacing w:lineRule="atLeast" w:line="460"/>
        <w:ind w:firstLine="720"/>
        <w:jc w:val="both"/>
        <w:rPr>
          <w:sz w:val="28"/>
          <w:lang w:val="bg-BG"/>
        </w:rPr>
      </w:pPr>
      <w:r>
        <w:rPr>
          <w:sz w:val="28"/>
          <w:lang w:val="bg-BG"/>
        </w:rPr>
        <w:t>По-нататък следва непряката цена на престъпността и корупцията, това също се обсъждаше днес, икономическите загуби, които търпи българското стопанство, свързани със създаването по незаконни начини на монополи, с работата на контрабандните канали, с монополно положение в отделни сектори, в отделни, ако щете, инфраструктурни възли в страната. Цената, която плаща българската икономика за това, е най-малко обсъждана. За съжаление днес дискусията беше свързана с възпрепятстването на чуждите инвестиции, с възпрепятстването на развитите технологии в страната, като цяло с намаляването на производителността на българската икономика.</w:t>
      </w:r>
    </w:p>
    <w:p>
      <w:pPr>
        <w:pStyle w:val="Normal"/>
        <w:spacing w:lineRule="atLeast" w:line="460"/>
        <w:ind w:firstLine="720"/>
        <w:jc w:val="both"/>
        <w:rPr>
          <w:sz w:val="28"/>
          <w:lang w:val="bg-BG"/>
        </w:rPr>
      </w:pPr>
      <w:r>
        <w:rPr>
          <w:sz w:val="28"/>
          <w:lang w:val="bg-BG"/>
        </w:rPr>
        <w:t xml:space="preserve">В средата на 90-те години имаше едно мислене, което имаше основание тогава, че не е страшно и исторически това се е случвало и преди, ако първоначалното натрупване на капитала се извършва с недотам законни средства. Така е било и в 18 и 19 век в индустриалните държави, важното е след това да се появят тези финансови институции, които преразпределят този капитал там, където той е нужен на общественото производство. Съдейки по това обаче, което министър Петканов каза в началото, за професионализацията на организираната престъпност, за нейното навлизане във финансовите институции, това означава, че този процес на легално насочване на капиталите където са нужни, в производството, се отлага във времето. </w:t>
      </w:r>
    </w:p>
    <w:p>
      <w:pPr>
        <w:pStyle w:val="Normal"/>
        <w:spacing w:lineRule="atLeast" w:line="460"/>
        <w:ind w:firstLine="720"/>
        <w:jc w:val="both"/>
        <w:rPr>
          <w:sz w:val="28"/>
          <w:lang w:val="bg-BG"/>
        </w:rPr>
      </w:pPr>
      <w:r>
        <w:rPr>
          <w:sz w:val="28"/>
          <w:lang w:val="bg-BG"/>
        </w:rPr>
        <w:t>Тази нова експертиза, която организираната престъпност получава, е до голяма степен в резултат и на новия мащаб на нейната операция. Глобализирането, регионализирането на престъпните мрежи водят до осъществяването на това, което се нарича  в икономиката икономии от мащаба. Образно казано, единица престъпна продукция вече струва по-малко поради мащаба на операциите на организираната престъпност. От друга страна, единицата разход за противодействие на престъпността в обществото се увеличава. Увеличава се поради това, което в първата част на дискусията беше посочено и което е болест, както и г-н Нунес каза, на всички системи на правоприлагане –трудността при съгласуване на действията и сътрудничеството на различните институции. Осъществяване на икономии от мащаба от противодействието на престъпността трябва всъщност да бъде и следващата ни стъпка.</w:t>
      </w:r>
    </w:p>
    <w:p>
      <w:pPr>
        <w:pStyle w:val="Normal"/>
        <w:spacing w:lineRule="atLeast" w:line="460"/>
        <w:ind w:firstLine="720"/>
        <w:jc w:val="both"/>
        <w:rPr>
          <w:sz w:val="28"/>
          <w:lang w:val="bg-BG"/>
        </w:rPr>
      </w:pPr>
      <w:r>
        <w:rPr>
          <w:sz w:val="28"/>
          <w:lang w:val="bg-BG"/>
        </w:rPr>
        <w:t>От друга страна, иска ми се да отбележа и една друга част от важността на този проблем, която също не развихме достатъчно днес, но е важно да я отбележим. В изказването си американският посланик спомена за ефекта, който организираната престъпност има върху средната класа. Това не е случайно. Това мащабно преразпределение на общественото богатство, за което се говори по-рано, което тече вече 12 години, поради това че е непрозрачно, поради това че е непродуктивно, е  основата до голяма степен на обедняването на българското общество. Това обедняване от своя страна застрашава тази социална солидарност, която е в основата на демокрацията. Изводът, който направи американският посланик, е, че организираната престъпност е несъвместима с демокрацията. Бедните слоеве, бедната част от населението няма интерес от правовата държава. То има интерес от преразпределение, а не от запазване на реда и законността. Основният стълб на законността е средната класа и в този смисъл е опосредстваният ефект, който организираната престъпност и корупцията имат върху социалното и икономическото развитие.</w:t>
      </w:r>
    </w:p>
    <w:p>
      <w:pPr>
        <w:pStyle w:val="Normal"/>
        <w:spacing w:lineRule="atLeast" w:line="460"/>
        <w:ind w:firstLine="720"/>
        <w:jc w:val="both"/>
        <w:rPr>
          <w:sz w:val="28"/>
          <w:lang w:val="bg-BG"/>
        </w:rPr>
      </w:pPr>
      <w:r>
        <w:rPr>
          <w:sz w:val="28"/>
          <w:lang w:val="bg-BG"/>
        </w:rPr>
        <w:t>На последно място - институционалният отговор. Генерал Бойко Борисов каза, че в първата част на дискусията Министерството на вътрешните работи е било представено непропорционално на останалите институции. В тази част от дискусията пък може би митниците са представени повече от останалите институции. Това не е резултат на някакво предпочитание от страна на организаторите, напротив. За съжаление по-голямата част от антикорупционната експертиза днес в българските държавни институции и експертизата за борба с престъпността все още е в системата на МВР и в някаква степен на митниците. Останалите институции, които биха могли да имат роля – икономическите министерства, защо не и Министерството на земеделието – все още нямат в нужната степен тази експертиза, която да им даде роля в противодействието на престъпността и корупцията като социален и икономически проблем. Именно по този начин, и това беше радостно за нас и съвпадна с идеята за тази среща, е представен проблемът и в правителствената Стратегия за борба с организираната престъпност – че тези явления са социално-икономически проблем на България. Когато обаче нещо се постави с такава важност, с такъв акцент, с такава сериозност, изискваща реформа, ние трябва да видим кои са съюзниците на тази стратегия. В този смисъл е и нашето послание за възможностите, които сътрудничеството между държавните институции, правоприлагащите органи и неправителствените организации дава.</w:t>
      </w:r>
    </w:p>
    <w:p>
      <w:pPr>
        <w:pStyle w:val="Normal"/>
        <w:spacing w:lineRule="atLeast" w:line="460"/>
        <w:ind w:firstLine="720"/>
        <w:jc w:val="both"/>
        <w:rPr>
          <w:sz w:val="28"/>
          <w:lang w:val="bg-BG"/>
        </w:rPr>
      </w:pPr>
      <w:r>
        <w:rPr>
          <w:sz w:val="28"/>
          <w:lang w:val="bg-BG"/>
        </w:rPr>
        <w:t>Съвсем правилна беше забележката за недостатъчно представяне на бизнеса – на легалния, на честния бизнес. Частният сектор включва, разбира се, не само търговските операции, не само търговските компании, но и неправителствените организации – тези организации, които се занимават с анализи и изследвания, с предоставяне на възможности за подобни дискусии.</w:t>
      </w:r>
    </w:p>
    <w:p>
      <w:pPr>
        <w:pStyle w:val="Normal"/>
        <w:spacing w:lineRule="atLeast" w:line="460"/>
        <w:ind w:firstLine="720"/>
        <w:jc w:val="both"/>
        <w:rPr>
          <w:sz w:val="28"/>
          <w:lang w:val="bg-BG"/>
        </w:rPr>
      </w:pPr>
      <w:r>
        <w:rPr>
          <w:sz w:val="28"/>
          <w:lang w:val="bg-BG"/>
        </w:rPr>
        <w:t>Това е съвсем накратко.</w:t>
      </w:r>
    </w:p>
    <w:p>
      <w:pPr>
        <w:pStyle w:val="Normal"/>
        <w:spacing w:lineRule="atLeast" w:line="460"/>
        <w:ind w:firstLine="720"/>
        <w:jc w:val="both"/>
        <w:rPr>
          <w:sz w:val="28"/>
          <w:lang w:val="bg-BG"/>
        </w:rPr>
      </w:pPr>
      <w:r>
        <w:rPr>
          <w:sz w:val="28"/>
          <w:lang w:val="bg-BG"/>
        </w:rPr>
        <w:t>Позволете ми накрая да благодаря за времето, което отделихте в този почивен ден и дойдохте на тази среща в този, както се казва, “нехуманно” ранен час. Но една от причините да направим конференцията в събота беше да видим кой наистина има интерес от борбата с престъпността и корупцията. Така че вашето присъствие тук означава, че ще се виждаме и в бъдеще.</w:t>
      </w:r>
    </w:p>
    <w:p>
      <w:pPr>
        <w:pStyle w:val="Normal"/>
        <w:spacing w:lineRule="atLeast" w:line="460"/>
        <w:ind w:firstLine="720"/>
        <w:jc w:val="both"/>
        <w:rPr>
          <w:sz w:val="28"/>
          <w:lang w:val="bg-BG"/>
        </w:rPr>
      </w:pPr>
      <w:r>
        <w:rPr>
          <w:sz w:val="28"/>
          <w:lang w:val="bg-BG"/>
        </w:rPr>
        <w:t>Благодаря ви още веднъж!</w:t>
      </w:r>
    </w:p>
    <w:p>
      <w:pPr>
        <w:pStyle w:val="Normal"/>
        <w:spacing w:lineRule="atLeast" w:line="460"/>
        <w:ind w:firstLine="720"/>
        <w:jc w:val="both"/>
        <w:rPr>
          <w:sz w:val="28"/>
          <w:lang w:val="bg-BG"/>
        </w:rPr>
      </w:pPr>
      <w:r>
        <w:rPr>
          <w:sz w:val="28"/>
          <w:lang w:val="bg-BG"/>
        </w:rPr>
      </w:r>
    </w:p>
    <w:p>
      <w:pPr>
        <w:pStyle w:val="Normal"/>
        <w:spacing w:lineRule="atLeast" w:line="460"/>
        <w:ind w:firstLine="720"/>
        <w:jc w:val="center"/>
        <w:rPr>
          <w:i/>
          <w:i/>
          <w:iCs/>
          <w:sz w:val="28"/>
          <w:lang w:val="bg-BG"/>
        </w:rPr>
      </w:pPr>
      <w:r>
        <w:rPr>
          <w:i/>
          <w:iCs/>
          <w:sz w:val="28"/>
          <w:lang w:val="bg-BG"/>
        </w:rPr>
        <w:t>/13,45 ч./</w:t>
      </w:r>
    </w:p>
    <w:p>
      <w:pPr>
        <w:pStyle w:val="Normal"/>
        <w:spacing w:lineRule="atLeast" w:line="460"/>
        <w:ind w:firstLine="720"/>
        <w:jc w:val="center"/>
        <w:rPr>
          <w:i/>
          <w:i/>
          <w:iCs/>
          <w:sz w:val="28"/>
          <w:lang w:val="bg-BG"/>
        </w:rPr>
      </w:pPr>
      <w:r>
        <w:rPr>
          <w:i/>
          <w:iCs/>
          <w:sz w:val="28"/>
          <w:lang w:val="bg-BG"/>
        </w:rPr>
      </w:r>
    </w:p>
    <w:p>
      <w:pPr>
        <w:pStyle w:val="Heading2"/>
        <w:ind w:firstLine="720"/>
        <w:rPr/>
      </w:pPr>
      <w:r>
        <w:rPr/>
        <w:t>Стенограф:</w:t>
      </w:r>
    </w:p>
    <w:p>
      <w:pPr>
        <w:pStyle w:val="Normal"/>
        <w:spacing w:lineRule="atLeast" w:line="460"/>
        <w:ind w:firstLine="720"/>
        <w:rPr>
          <w:i/>
          <w:i/>
          <w:iCs/>
          <w:sz w:val="28"/>
          <w:lang w:val="bg-BG"/>
        </w:rPr>
      </w:pPr>
      <w:r>
        <w:rPr>
          <w:i/>
          <w:iCs/>
          <w:sz w:val="28"/>
          <w:lang w:val="bg-BG"/>
        </w:rPr>
        <w:tab/>
        <w:t>Ст. Белова</w:t>
      </w:r>
    </w:p>
    <w:p>
      <w:pPr>
        <w:pStyle w:val="Normal"/>
        <w:spacing w:lineRule="atLeast" w:line="460"/>
        <w:ind w:firstLine="720"/>
        <w:jc w:val="both"/>
        <w:rPr>
          <w:i/>
          <w:i/>
          <w:iCs/>
          <w:sz w:val="28"/>
          <w:lang w:val="bg-BG"/>
        </w:rPr>
      </w:pPr>
      <w:r>
        <w:rPr>
          <w:i/>
          <w:iCs/>
          <w:sz w:val="28"/>
          <w:lang w:val="bg-BG"/>
        </w:rPr>
      </w:r>
    </w:p>
    <w:p>
      <w:pPr>
        <w:pStyle w:val="Normal"/>
        <w:spacing w:lineRule="atLeast" w:line="460"/>
        <w:ind w:firstLine="720"/>
        <w:jc w:val="both"/>
        <w:rPr>
          <w:sz w:val="28"/>
          <w:lang w:val="bg-BG"/>
        </w:rPr>
      </w:pPr>
      <w:r>
        <w:rPr>
          <w:sz w:val="28"/>
          <w:lang w:val="bg-BG"/>
        </w:rPr>
      </w:r>
    </w:p>
    <w:p>
      <w:pPr>
        <w:pStyle w:val="Normal"/>
        <w:spacing w:lineRule="atLeast" w:line="460"/>
        <w:ind w:firstLine="720"/>
        <w:jc w:val="both"/>
        <w:rPr>
          <w:sz w:val="28"/>
          <w:lang w:val="bg-BG"/>
        </w:rPr>
      </w:pPr>
      <w:r>
        <w:rPr>
          <w:sz w:val="28"/>
          <w:lang w:val="bg-BG"/>
        </w:rPr>
      </w:r>
    </w:p>
    <w:p>
      <w:pPr>
        <w:pStyle w:val="Normal"/>
        <w:spacing w:lineRule="atLeast" w:line="460"/>
        <w:ind w:firstLine="720"/>
        <w:jc w:val="both"/>
        <w:rPr>
          <w:sz w:val="28"/>
          <w:lang w:val="bg-BG"/>
        </w:rPr>
      </w:pPr>
      <w:r>
        <w:rPr>
          <w:sz w:val="28"/>
          <w:lang w:val="bg-BG"/>
        </w:rPr>
      </w:r>
    </w:p>
    <w:p>
      <w:pPr>
        <w:pStyle w:val="Normal"/>
        <w:spacing w:lineRule="atLeast" w:line="460"/>
        <w:ind w:firstLine="720"/>
        <w:jc w:val="both"/>
        <w:rPr>
          <w:sz w:val="28"/>
          <w:lang w:val="bg-BG"/>
        </w:rPr>
      </w:pPr>
      <w:r>
        <w:rPr>
          <w:sz w:val="28"/>
          <w:lang w:val="bg-BG"/>
        </w:rPr>
      </w:r>
    </w:p>
    <w:p>
      <w:pPr>
        <w:pStyle w:val="Normal"/>
        <w:spacing w:lineRule="atLeast" w:line="460"/>
        <w:ind w:firstLine="720"/>
        <w:jc w:val="both"/>
        <w:rPr>
          <w:sz w:val="28"/>
          <w:lang w:val="bg-BG"/>
        </w:rPr>
      </w:pPr>
      <w:r>
        <w:rPr>
          <w:sz w:val="28"/>
          <w:lang w:val="bg-BG"/>
        </w:rPr>
      </w:r>
    </w:p>
    <w:p>
      <w:pPr>
        <w:pStyle w:val="Normal"/>
        <w:spacing w:lineRule="atLeast" w:line="460"/>
        <w:ind w:firstLine="720"/>
        <w:jc w:val="both"/>
        <w:rPr>
          <w:sz w:val="28"/>
          <w:lang w:val="bg-BG"/>
        </w:rPr>
      </w:pPr>
      <w:r>
        <w:rPr>
          <w:sz w:val="28"/>
          <w:lang w:val="bg-BG"/>
        </w:rPr>
      </w:r>
    </w:p>
    <w:p>
      <w:pPr>
        <w:pStyle w:val="Normal"/>
        <w:spacing w:lineRule="atLeast" w:line="460"/>
        <w:ind w:firstLine="720"/>
        <w:jc w:val="center"/>
        <w:rPr>
          <w:i/>
          <w:i/>
          <w:iCs/>
          <w:sz w:val="28"/>
          <w:lang w:val="bg-BG"/>
        </w:rPr>
      </w:pPr>
      <w:r>
        <w:rPr>
          <w:i/>
          <w:iCs/>
          <w:sz w:val="28"/>
          <w:lang w:val="bg-BG"/>
        </w:rPr>
      </w:r>
    </w:p>
    <w:p>
      <w:pPr>
        <w:pStyle w:val="Normal"/>
        <w:spacing w:lineRule="atLeast" w:line="460"/>
        <w:ind w:firstLine="720"/>
        <w:jc w:val="center"/>
        <w:rPr>
          <w:i/>
          <w:i/>
          <w:iCs/>
          <w:sz w:val="28"/>
          <w:lang w:val="bg-BG"/>
        </w:rPr>
      </w:pPr>
      <w:r>
        <w:rPr>
          <w:i/>
          <w:iCs/>
          <w:sz w:val="28"/>
          <w:lang w:val="bg-BG"/>
        </w:rPr>
      </w:r>
    </w:p>
    <w:p>
      <w:pPr>
        <w:pStyle w:val="Normal"/>
        <w:spacing w:lineRule="atLeast" w:line="460"/>
        <w:ind w:firstLine="720"/>
        <w:jc w:val="both"/>
        <w:rPr>
          <w:i/>
          <w:i/>
          <w:iCs/>
          <w:sz w:val="28"/>
          <w:lang w:val="en-US"/>
        </w:rPr>
      </w:pPr>
      <w:r>
        <w:rPr>
          <w:i/>
          <w:iCs/>
          <w:sz w:val="28"/>
          <w:lang w:val="en-US"/>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tLeast" w:line="460"/>
      <w:ind w:firstLine="720"/>
      <w:jc w:val="right"/>
      <w:outlineLvl w:val="0"/>
    </w:pPr>
    <w:rPr>
      <w:b/>
      <w:bCs/>
      <w:i/>
      <w:iCs/>
      <w:sz w:val="28"/>
      <w:lang w:val="bg-BG"/>
    </w:rPr>
  </w:style>
  <w:style w:type="paragraph" w:styleId="Heading2">
    <w:name w:val="Heading 2"/>
    <w:basedOn w:val="Normal"/>
    <w:next w:val="Normal"/>
    <w:qFormat/>
    <w:pPr>
      <w:keepNext w:val="true"/>
      <w:numPr>
        <w:ilvl w:val="1"/>
        <w:numId w:val="1"/>
      </w:numPr>
      <w:spacing w:lineRule="atLeast" w:line="460"/>
      <w:ind w:firstLine="720"/>
      <w:outlineLvl w:val="1"/>
    </w:pPr>
    <w:rPr>
      <w:i/>
      <w:iCs/>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tLeast" w:line="460"/>
      <w:ind w:firstLine="720"/>
      <w:jc w:val="center"/>
    </w:pPr>
    <w:rPr>
      <w:b/>
      <w:bCs/>
      <w:sz w:val="28"/>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4:41:00Z</dcterms:created>
  <dc:creator>User</dc:creator>
  <dc:description/>
  <dc:language>en-US</dc:language>
  <cp:lastModifiedBy>CSD</cp:lastModifiedBy>
  <dcterms:modified xsi:type="dcterms:W3CDTF">2002-12-13T13:53:00Z</dcterms:modified>
  <cp:revision>54</cp:revision>
  <dc:subject/>
  <dc:title>ЦЕНТЪР ЗА ИЗСЛЕДВАНЕ НА ДЕМОКРАЦИЯ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app">
    <vt:lpwstr>MSWord</vt:lpwstr>
  </property>
</Properties>
</file>